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t>УСТАВ</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t>ПРОФЕССИОНАЛЬНОГО</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t>СОЮЗА</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t>РАБОТНИКОВ</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t>ЗДРАВООХРАНЕНИЯ</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t>РОССИЙСКОЙ ФЕДЕР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7"/>
        <w:jc w:val="right"/>
        <w:rPr>
          <w:rFonts w:ascii="Times New Roman" w:hAnsi="Times New Roman" w:cs="Times New Roman"/>
          <w:sz w:val="28"/>
          <w:szCs w:val="28"/>
        </w:rPr>
      </w:pPr>
      <w:r>
        <w:rPr>
          <w:rFonts w:cs="Times New Roman" w:ascii="Times New Roman" w:hAnsi="Times New Roman"/>
          <w:sz w:val="28"/>
          <w:szCs w:val="28"/>
        </w:rPr>
        <w:t>Принят Учредительным съездом</w:t>
      </w:r>
    </w:p>
    <w:p>
      <w:pPr>
        <w:pStyle w:val="Normal"/>
        <w:spacing w:lineRule="auto" w:line="240" w:before="0" w:after="0"/>
        <w:ind w:left="4248" w:firstLine="567"/>
        <w:jc w:val="right"/>
        <w:rPr>
          <w:rFonts w:ascii="Times New Roman" w:hAnsi="Times New Roman" w:cs="Times New Roman"/>
          <w:sz w:val="28"/>
          <w:szCs w:val="28"/>
        </w:rPr>
      </w:pPr>
      <w:r>
        <w:rPr>
          <w:rFonts w:cs="Times New Roman" w:ascii="Times New Roman" w:hAnsi="Times New Roman"/>
          <w:sz w:val="28"/>
          <w:szCs w:val="28"/>
        </w:rPr>
        <w:t>Профсоюза 06 июня 1990 года</w:t>
      </w:r>
    </w:p>
    <w:p>
      <w:pPr>
        <w:pStyle w:val="Normal"/>
        <w:spacing w:lineRule="auto" w:line="240" w:before="0" w:after="0"/>
        <w:ind w:left="4248"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7"/>
        <w:jc w:val="right"/>
        <w:rPr>
          <w:rFonts w:ascii="Times New Roman" w:hAnsi="Times New Roman" w:cs="Times New Roman"/>
          <w:sz w:val="28"/>
          <w:szCs w:val="28"/>
        </w:rPr>
      </w:pPr>
      <w:r>
        <w:rPr>
          <w:rFonts w:cs="Times New Roman" w:ascii="Times New Roman" w:hAnsi="Times New Roman"/>
          <w:sz w:val="28"/>
          <w:szCs w:val="28"/>
        </w:rPr>
        <w:t xml:space="preserve">Дополнения и изменения внесены </w:t>
      </w:r>
    </w:p>
    <w:p>
      <w:pPr>
        <w:pStyle w:val="Normal"/>
        <w:spacing w:lineRule="auto" w:line="240" w:before="0" w:after="0"/>
        <w:ind w:left="4248" w:firstLine="567"/>
        <w:jc w:val="right"/>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съездах Профсоюза</w:t>
      </w:r>
    </w:p>
    <w:p>
      <w:pPr>
        <w:pStyle w:val="Normal"/>
        <w:spacing w:lineRule="auto" w:line="240" w:before="0" w:after="0"/>
        <w:ind w:left="4248" w:firstLine="567"/>
        <w:jc w:val="right"/>
        <w:rPr/>
      </w:pPr>
      <w:r>
        <w:rPr>
          <w:rFonts w:cs="Times New Roman" w:ascii="Times New Roman" w:hAnsi="Times New Roman"/>
          <w:sz w:val="28"/>
          <w:szCs w:val="28"/>
        </w:rPr>
        <w:t>24 мая 1995 года, 24 мая 2000 года,</w:t>
      </w:r>
    </w:p>
    <w:p>
      <w:pPr>
        <w:pStyle w:val="Normal"/>
        <w:spacing w:lineRule="auto" w:line="240" w:before="0" w:after="0"/>
        <w:ind w:left="4248" w:firstLine="567"/>
        <w:jc w:val="right"/>
        <w:rPr>
          <w:rFonts w:ascii="Times New Roman" w:hAnsi="Times New Roman" w:cs="Times New Roman"/>
          <w:sz w:val="28"/>
          <w:szCs w:val="28"/>
        </w:rPr>
      </w:pPr>
      <w:r>
        <w:rPr>
          <w:rFonts w:cs="Times New Roman" w:ascii="Times New Roman" w:hAnsi="Times New Roman"/>
          <w:sz w:val="28"/>
          <w:szCs w:val="28"/>
        </w:rPr>
        <w:t xml:space="preserve">25 мая 2005 года и 21 мая 2010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Уста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офессионального союз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ботников здравоохранен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Глава 1.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татья 1.</w:t>
      </w:r>
      <w:r>
        <w:rPr>
          <w:rFonts w:cs="Times New Roman" w:ascii="Times New Roman" w:hAnsi="Times New Roman"/>
          <w:b/>
          <w:sz w:val="28"/>
          <w:szCs w:val="28"/>
        </w:rPr>
        <w:t xml:space="preserve"> Правовое положение Профсоюз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8"/>
          <w:szCs w:val="28"/>
        </w:rPr>
        <w:t>1. Профессиональный союз работников здравоохранения Российской Федерации</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xml:space="preserve"> – общероссийская, добровольная, общественная, самоуправляемая, некоммерческая организация, объединяющая членов Профсоюза – работников, связанных общими социально-трудовыми и профессиональными интересами по роду их деятельности в лечебно-профилактических, аптечных, санитарно-эпидемиологических, санаторно-курортных учреждениях, организациях, предприятиях, научных центрах, научно-технических комплексах, научно-исследовательских институтах, других организациях здравоохранения и родственных видов деятельности, независимо от организационно-правовых форм и форм собственности; занятых индивидуальной трудовой деятельностью; а также работающих и обучающихся в учреждениях среднего и высшего профессионального образования. </w:t>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на русском языке:</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 Профессиональный союз работников здравоохранения Российской Федерации; сокращенное – Профсоюз работников здравоохранения РФ. Наименовани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ом</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 xml:space="preserve">: </w:t>
      </w:r>
      <w:r>
        <w:rPr>
          <w:rFonts w:cs="Times New Roman" w:ascii="Times New Roman" w:hAnsi="Times New Roman"/>
          <w:sz w:val="28"/>
          <w:szCs w:val="28"/>
        </w:rPr>
        <w:t>полное</w:t>
      </w:r>
      <w:r>
        <w:rPr>
          <w:rFonts w:cs="Times New Roman" w:ascii="Times New Roman" w:hAnsi="Times New Roman"/>
          <w:sz w:val="28"/>
          <w:szCs w:val="28"/>
          <w:lang w:val="en-US"/>
        </w:rPr>
        <w:t xml:space="preserve"> – Health Workers Union of the Russian Federation; </w:t>
      </w:r>
      <w:r>
        <w:rPr>
          <w:rFonts w:cs="Times New Roman" w:ascii="Times New Roman" w:hAnsi="Times New Roman"/>
          <w:sz w:val="28"/>
          <w:szCs w:val="28"/>
        </w:rPr>
        <w:t>сокращенное</w:t>
      </w:r>
      <w:r>
        <w:rPr>
          <w:rFonts w:cs="Times New Roman" w:ascii="Times New Roman" w:hAnsi="Times New Roman"/>
          <w:sz w:val="28"/>
          <w:szCs w:val="28"/>
          <w:lang w:val="en-US"/>
        </w:rPr>
        <w:t xml:space="preserve"> – HWURF.</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фсоюз осуществляет свою деятельность на территориях более половины субъектов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офсоюз действует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 законом «О профессиональных союзах, их правах и гарантиях деятельности», другими федеральными законами, законами субъектов Российской Федерации и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офсоюз, его организации и их выборные органы действуют на основании единого  Устава Профсоюза.  Они избирают (формируют) выборные органы организаций Профсоюза и Профсоюза,  формируют аппараты организаций Профсоюза и Профсоюза, созывают и проводят съезды, конференции, собрания, заседания выборных коллегиальных органов организаций Профсоюза и Профсоюза, другие мероприятия. Профсоюз самостоятельно разрабатывает и утверждает  Общие положения о первичной, территориальной организациях Профсоюза, контрольно-ревизионных органах Профсоюза,  самостоятельно определяет свою структуру, цели, формы и методы  свое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ие настоящего Устава распространяется на членов Профсоюза, объединившихся на добровольных началах в первичные организации Профсоюза. Основу Профсоюза составляют члены профсоюза работников здравоохранения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офсоюз независим в своей деятельности от органов исполнительной власти, органов местного самоуправления, работодателей и их объединений (союзов, ассоциаций), политических партий и других общественных объединений, им не подотчетен и не подконтрол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отношения с ними Профсоюз строит на основе социального партнерства, диалога и сотрудни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мешательство органов государственной власти, органов местного самоуправления и их должностных лиц в деятельность Профсоюза запрещается, за исключением случаев, предусмотренных законодательством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офсоюз участвует в международном профсоюзном движении, сотрудничает с профсоюзами других государств, по своему выбору может участвовать в создании и вступать в международные и российские профсоюзные объединения (ассоциации) и организации. </w:t>
      </w:r>
    </w:p>
    <w:p>
      <w:pPr>
        <w:pStyle w:val="Normal"/>
        <w:spacing w:before="0" w:after="0"/>
        <w:ind w:firstLine="567"/>
        <w:jc w:val="both"/>
        <w:rPr/>
      </w:pPr>
      <w:r>
        <w:rPr>
          <w:rFonts w:cs="Times New Roman" w:ascii="Times New Roman" w:hAnsi="Times New Roman"/>
          <w:sz w:val="28"/>
          <w:szCs w:val="28"/>
        </w:rPr>
        <w:t xml:space="preserve">6. Профсоюз, его первичные, территориальные организации, зарегистрированные в порядке,  установленном действующим законодательством Российской Федерации, приобретают права юридического лица. Первичные организации Профсоюза могут осуществлять свою деятельность без образования юридического лица. </w:t>
      </w:r>
    </w:p>
    <w:p>
      <w:pPr>
        <w:pStyle w:val="Normal"/>
        <w:spacing w:before="0" w:after="0"/>
        <w:ind w:firstLine="567"/>
        <w:jc w:val="both"/>
        <w:rPr/>
      </w:pPr>
      <w:r>
        <w:rPr>
          <w:rFonts w:cs="Times New Roman" w:ascii="Times New Roman" w:hAnsi="Times New Roman"/>
          <w:sz w:val="28"/>
          <w:szCs w:val="28"/>
        </w:rPr>
        <w:t>Вне зависимости от наличия статуса юридического лица, первичная организация Профсоюза наделена правом представительства и защиты трудовых и социально-экономических прав и интересов членов Профсоюза и работников в соответствии с Федеральным законом «О профессиональных союзах, их правах и гарантиях деятельности», иными законодательными актами, настоящим Уставом.</w:t>
      </w:r>
    </w:p>
    <w:p>
      <w:pPr>
        <w:pStyle w:val="Normal"/>
        <w:spacing w:before="0" w:after="0"/>
        <w:ind w:firstLine="567"/>
        <w:jc w:val="both"/>
        <w:rPr/>
      </w:pPr>
      <w:r>
        <w:rPr>
          <w:rFonts w:cs="Times New Roman" w:ascii="Times New Roman" w:hAnsi="Times New Roman"/>
          <w:sz w:val="28"/>
          <w:szCs w:val="28"/>
        </w:rPr>
        <w:t>Права и обязанности юридического лица осуществляют от имени: профсоюза работников здравоохранения РФ – Центральный комитет; территориальной организации Профсоюза – комитет; первичной организации Профсоюза – профсоюзный комитет.</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офсоюз, его территориальные, первичные организации, получившие статус юридического лица, имеют смету, счета в банках, печать с полным наименованием Профсоюза на русском языке, штампы и бланки со своим наименованием, соответствующие единым образцам, утвержденным Президиумом ЦК Профсоюза. Первичные организации Профсоюза, не обладающие статусом юридического лица, имеют смету, вправе иметь штамп с полным наименованием организации на русском языке. Профсоюз имеет профсоюзную карточку, знаки отличия, утверждаемые Центральным комитетом Профсоюза. Профсоюз может иметь эмблему, флаг и вымпел со своей символикой, подлежащие утверждению и государственной регистрации в порядке, установленном законодательством Российской Федерации, а также гимн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Изменения и дополнения в Устав профсоюза работников здравоохранения РФ принимаются Съездом Профсоюза и регистрируются в установленном законодательств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Адрес и место нахождения Центрального комитета профсоюза работников здравоохранения Российской Федерации: Российская Федерация, город Москва, Ленинский проспект, дом 4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Основные по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м Уставе применяются следующие основные пон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Член Профсоюза – физическое лицо (работник; лицо, занимающееся индивидуальной трудовой деятельностью; обучающийся в учреждении среднего или высшего профессионального образования; временно неработающий; а также пенсионер), вступившее в Профсоюз, признающее его Устав и состоящее на учете в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аботник – физическое лицо, работающее в организации на основании трудового договора; либо лицо, занимающееся индивидуальной трудовой деятельностью; либо лицо, обучающееся в учреждении среднего или высшего профессион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рганизации Профсоюза – первичные, территориальные (местные и региональные)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ервичная организация Профсоюза (первичная профсоюзная организация) – добровольное объединение членов Профсоюза, работающих, обучающихся, как правило, на одном предприятии, в одном учреждении, одной организации независимо от организационно-правовых форм и форм собственности, действующее на основании Устава Профсоюза и Общего положения о первичной организации Профсоюза. В учреждениях среднего и высшего профессионального образования первичная организация Профсоюза может объединять членов Профсоюза, обучающихся и работающих в этом учреждении.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Территориальная организация Профсоюза – добровольное объединение членов Профсоюза, состоящих на учете в первичных организациях Профсоюза, действующее на основании Устава Профсоюза и Общего положения о территориальной организации Профсоюза на территории одного субъекта Российской Федерации, либо на территориях нескольких субъектов Российской Федерации, либо на территории муниципального района, городского округа, иного муниципального образовани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ерриториальным организациям Профсоюза относятс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ые организации Профсоюза – добровольные объединения членов Профсоюза, состоящих на учете в первичных организациях Профсоюза, расположенных в пределах республики, края, области, города федерального значени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ые организации Профсоюза – добровольные объединения членов Профсоюза, состоящих на учете в первичных организациях Профсоюза, расположенных в пределах территории автономного округа, муниципального района, городского округа,</w:t>
      </w:r>
      <w:r>
        <w:rPr>
          <w:rFonts w:cs="Times New Roman" w:ascii="Times New Roman" w:hAnsi="Times New Roman"/>
          <w:b/>
          <w:sz w:val="28"/>
          <w:szCs w:val="28"/>
        </w:rPr>
        <w:t xml:space="preserve"> </w:t>
      </w:r>
      <w:r>
        <w:rPr>
          <w:rFonts w:cs="Times New Roman" w:ascii="Times New Roman" w:hAnsi="Times New Roman"/>
          <w:sz w:val="28"/>
          <w:szCs w:val="28"/>
        </w:rPr>
        <w:t xml:space="preserve">иного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рофсоюзный орган – орган, образованный в соответствии с Уставом Профсоюза, Общими положениями о первичной, территориальной организациях Профсоюза, Положением о Центральном комитете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ышестоящие органы для организаций Профсоюза: для первичной организации Профсоюза – органы местной, региональной организаций Профсоюза и Профсоюза; для местной организации Профсоюза – органы региональной организации Профсоюза и Профсоюза; для региональной организации Профсоюза – органы Профсоюза. </w:t>
      </w:r>
    </w:p>
    <w:p>
      <w:pPr>
        <w:pStyle w:val="Normal"/>
        <w:spacing w:lineRule="auto" w:line="240" w:before="0" w:after="0"/>
        <w:ind w:firstLine="567"/>
        <w:jc w:val="both"/>
        <w:rPr/>
      </w:pPr>
      <w:r>
        <w:rPr>
          <w:rFonts w:cs="Times New Roman" w:ascii="Times New Roman" w:hAnsi="Times New Roman"/>
          <w:sz w:val="28"/>
          <w:szCs w:val="28"/>
        </w:rPr>
        <w:t>8. Структурные подразделения первичной организации Профсоюза – создаваемые по решению профсоюзного комитета профгруппы, профбюро.</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Профсоюзная группа (профгруппа) – структурное подразделение первичной организации Профсоюза, объединяющее членов Профсоюза, работающих в одном представительстве, филиале, ином структурном подразделении предприятия, учреждения, организации либо обучающихся в одной учебной группе образовательного учреждения.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рофбюро – выборный исполнительный орган внутри первичной организации Профсоюза, создаваемый по решению профкома для организации работы нескольких профгрупп или с учетом особенностей производственной деятельности и территориальной разобщенности членов Профсоюза учреждения, организации, предприят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1. Пленум   –   название  заседания выборного  коллегиального  постоя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йствующего руководящего органа территориальной организации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Организация – предприятие, учреждение, организация независимо от организационно-правовых форм и форм соб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Представители работодателя – руководитель организации или уполномоченные им лица в соответствии с Трудовым кодексом РФ, законами, иными нормативными правовыми актами, учредительными документами организации и локальными нормативными ак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Профсоюзный учет организаций Профсоюза – это включение региональных организаций Профсоюза в реестр Профсоюза; первичных, местных организаций Профсоюза – в реестр региональной организации Профсоюза; первичных организаций – в реестр местной организации Профсоюза, в соответствии с которым они приобретают (утрачивают) статус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Профсоюзное обслуживание – система взаимоотношений организации Профсоюза с вышестоящими профсоюзными органами, включающая государственную регистрацию, профсоюзный учет, обеспечение защитных функций по отношению к членам Профсоюза и организации Профсоюза, представительство интересов членов Профсоюза и организации Профсоюза в государственных и иных органах, информационное и методическое обеспечение ее деятельности, использование организацией Профсоюза символики и реквизитов Профсоюза, выполнение взаимных обязательств, определенных настоящим Уставом.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Профсоюзный представитель (доверенное лицо) – профгрупорг, профорганизатор, председатель первичной организации Профсоюза, председатель территориальной организации Профсоюза, представитель Профсоюза в федеральном округе Российской Федерации, Председатель Профсоюза или другое лицо, уполномоченное на представительство Уставом Профсоюза, Общими положениями о первичной, территориальной организациях Профсоюза или решением органа организации Профсоюза 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рофсоюзные работники – выборные и иные работники, состоящие в трудовых отношениях с организациями Профсоюза и Профсоюзом на основании трудового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Профсоюзный актив – члены Профсоюза, выполняющие профсоюзную работу без отрыва от основной работы, учебы (на общественных начал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2.</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Цели, задачи и основные принципы</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еятельност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Цел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Основными целями деятельности Профсоюза являются: представительство и защита прав и интересов членов Профсоюза по вопросам индивидуальных трудовых и связанных с трудом отношений, а в области коллективных прав и интересов – независимо от членства в Профсоюзе, в случае наделения его полномочиями на представительство в установлен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Задач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остижение справедливого и достойного уровня оплаты труда, пособий и пенсий, социальной защищенности работников.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троль за соблюдением работодателями трудового законодательства. Защита членов Профсоюза от незаконных взысканий и увольн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занятостью и соблюдением работодателями гарантий высвобождаемым работникам в соответствии с действующим законодатель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обеспечением работодателями здоровых и безопасных условий труда на предприятиях, в учреждениях, организац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Участие в совершенствовании законодательства, затрагивающего социально-трудовые отношения (права) работников, противодействие попыткам снижения социальной защищенности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Укрепление единства и профсоюзной солидарности, защита профсоюзных пра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Права и обязанности органов Профсоюза и его организаций для достижения целей и реализации задач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ей и реализации задач Профсоюз, его организации, выборные органы и представители имеют право и обяза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 Защищать права и интересы членов Профсоюза по вопросам индивидуальных трудовых и связанных с трудом отношений в органах законодательной, исполнительной власти и местного самоуправления, в судебных органах и иных организациях, перед работодателями и в их объединениях, а также права и интересы коллективов организаций здравоохранения и науки, учреждений среднего и высшего профессион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Разрабатывать, в установленном порядке вносить и отстаивать предложения по законопроектам и иным нормативным правовым актам Российской Федерации и ее субъектов, затрагивающим трудовые и социальные права работников.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существлять социальное партнерство в сфере труд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5.4. Вести от имени работников переговоры по социально-трудовым вопросам, заключать с работодателями (их объединениями) соглашения и коллективные договоры и осуществлять контроль за их выполн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Представлять и всеми законными средствами (собрания, митинги, уличные шествия, демонстрации, пикетирования, забастовки, другие коллективные действия) защищать интересы работников в вопросах, возникающих при решении коллективных трудовых спо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6. Участвовать в разработке и реализации программ развития и совершенствования здравоохранени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7. Участвовать в осуществлении контроля за соблюдением законов, иных нормативных правовых актов о приватизации гocyдарственного и муниципального имущества, включая объекты социального назначения, представлять интересы работников в создаваемых комиссиях по приватизации государственного и муниципального иму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8. Контролировать осуществление мероприятий, способствующих занятости, и соблюдение законодательства в этой области, участвовать в разработке программ занятости, мер по социальной защите работников, высвобождаемых в результате реорганизации или ликвидации предприятий, учреждений и организаций, сокращения численности или штат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 Создавать правовую и техническую инспекции труда для осуществления профсоюзного контроля за соблюдением трудового законодательства и иных нормативных правовых актов, содержащих нормы трудового права,</w:t>
      </w:r>
      <w:r>
        <w:rPr>
          <w:rFonts w:cs="Times New Roman" w:ascii="Times New Roman" w:hAnsi="Times New Roman"/>
          <w:b/>
          <w:sz w:val="28"/>
          <w:szCs w:val="28"/>
        </w:rPr>
        <w:t xml:space="preserve"> </w:t>
      </w:r>
      <w:r>
        <w:rPr>
          <w:rFonts w:cs="Times New Roman" w:ascii="Times New Roman" w:hAnsi="Times New Roman"/>
          <w:sz w:val="28"/>
          <w:szCs w:val="28"/>
        </w:rPr>
        <w:t>включая законодательство об охране труда. Взаимодействовать при осуществлении их полномочий с государственными органами надзора и контрол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0. Участвовать в выборах и референдумах в порядке, предусмотр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1. Проводить исследования и анализ по проблемам уровня жизни, бюджета семьи, инфляции, безработицы, охраны и гигиены труда, состояния заболеваемости работников здравоохранения, оплаты и нормирования труда и д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2. Добиваться выполнения международных трудовых норм и ратификации конвенций МОТ, способствующих становлению гражданского общества в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3. Не допускать вмешательства работодателей в деятельность организаций Профсоюза и их выбор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4. Проводить целенаправленную кадровую политику, осуществлять подготовку, повышение квалификации профсоюзных работников и обучение профсоюзного актива, изучать и распространять опыт работы организаций профсоюза работников здравоохранения РФ и других профсоюз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5. Проявлять солидарность с другими профсоюзами и общественными объединениями страны в целях защиты прав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6. Укреплять солидарность работников здравоохранения, других родственных отраслей зарубежных стран, развивать международные связ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7. Проводить информационную и агитационную работу, обеспечивающую гласность деятельности Профсоюза, его организаций и органов, учреждать средства массовой информ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8. Участвовать в управлении государственными фондами конкретных видов обязательного социального страхования и другими фондами социальной направленности, в разработке и согласовании их уставов (положений), осуществлять профсоюзный контроль за использованием средств этих фон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9. Участвовать в организации и проведении профессиональных смотров-конкурсов, спортивных, оздоровительных и культурно-массовых мероприятий для членов Профсоюза и их семей. </w:t>
      </w:r>
    </w:p>
    <w:p>
      <w:pPr>
        <w:pStyle w:val="Normal"/>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5.20. Осуществлять иную деятельность, не запрещенную законодательством, для достижения целей и реализации задач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Основные принципы деятельност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Основа деятельности профсоюза работников здравоохранения РФ – солидарность, взаимная поддержка и единство действий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обровольность вступления в Профсоюз и свободный выход из н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авенство прав всех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ыборность всех коллегиальных органов Профсоюза и их подотчетность члена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иоритет положений Устава Профсоюза при принятии решений, уважение и учет мнения меньшинства до принятия решения. Обязательность выполнения принятых решений для всех членов и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Самостоятельность организаций Профсоюза и их выборных органов в решении задач в пределах уставных полномоч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Обязательность выполнения решений вышестоящих выборных профсоюзных органов всеми членами Профсоюза и организациями Профсоюза. Право вышестоящего профоргана отменять или приостанавливать решения профсоюзных собраний, конференций и нижестоящих выборных профорганов, принятые в нарушение настоящего Устава, законодательства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Коллегиальность в работе выборных профсоюзных органов, личная ответственность руководителей организаций Профсоюза и Профсоюза за выполнение Устава Профсоюза, принятых выборными органами Профсоюза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Гласность в работе всех организаций Профсоюза и Профсоюза и их выбор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Регулярность отчетности органов организаций Профсоюза по уставной деятельности, статистическим и финансовым вопросам перед своей организацией и вышестоящими профсоюзными орган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Соблюдение финансовой дисциплины всеми организациям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Уплата членских и других взносов в Профсоюз в соответствии с установленным настоящим Уставом порядком, размерами и сро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Взаимное признание профсоюзного членства в профсоюзах, входящих в Федерацию независимых профсоюзов Ро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3.</w:t>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b/>
          <w:sz w:val="32"/>
          <w:szCs w:val="32"/>
        </w:rPr>
        <w:t>Членство в Профсоюз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Члены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ленами Профсоюза могут быть работники, занятые в учреждениях, на предприятиях, в организациях, перечисленных в п.1 ст.1 настоящего Устава, независимо от организационно-правовых форм и форм собственности; лица, занимающиеся индивидуальной трудовой деятельностью; лица</w:t>
      </w:r>
      <w:r>
        <w:rPr>
          <w:rFonts w:cs="Times New Roman" w:ascii="Times New Roman" w:hAnsi="Times New Roman"/>
          <w:b/>
          <w:sz w:val="28"/>
          <w:szCs w:val="28"/>
        </w:rPr>
        <w:t xml:space="preserve">, </w:t>
      </w:r>
      <w:r>
        <w:rPr>
          <w:rFonts w:cs="Times New Roman" w:ascii="Times New Roman" w:hAnsi="Times New Roman"/>
          <w:sz w:val="28"/>
          <w:szCs w:val="28"/>
        </w:rPr>
        <w:t>работающие и обучающиеся в учреждениях среднего и высшего профессионального образования, достигшие возраста 14 лет, изъявившие желание состоять в Профсоюзе, признающие Устав, регулярно уплачивающие членские взносы в Профсоюз.</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Членство в Профсоюзе не зависит от национальности, пола, политических и религиозных убеждений, социального положения или иных различ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се члены Профсоюза имеют равные права и несут равные обяза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Член Профсоюза не может одновременно состоять в других профессиональных союз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Права члена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лен Профсоюза имеет пра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частвовать в деятельности Профсоюза, в том числе в выработке, обсуждении и принятии решений, осуществлении контроля за их выполн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Обсуждать любые вопросы профсоюзной жизни на заседаниях выборных органов организаций Профсоюза, профсоюзных собраниях, конференциях, а также в средствах массовой информации, вносить предложения, открыто высказывать и отстаивать свое мнение, выступать с критикой любого органа Профсоюза, любого члена Профсоюза, независимо от занимаемой им долж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бращаться в профсоюзный комитет и вышестоящие профорганы для защиты своих социально-трудовых прав и интересов с вопросами, заявлениями и предложениями и получать ответ по существу обра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лучать бесплатную правовую помощь Профсоюза в защите своих трудовых, экономических, социальных прав и интере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Избирать и быть избранным делегатом на съезды, конференции, в состав выборных органов организаций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олучать поддержку и защиту в случае дискриминации за профсоюзную работу.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частвовать в работе профсоюзных собраний, конференций, а также заседаниях выборных органов организаций Профсоюза при рассмотрении вопросов выполнения им уставных требований, профсоюзных обязанностей и поручени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олучать помощь в прохождении медицинской экспертизы при временной и стойкой утрате трудоспособности. </w:t>
      </w:r>
    </w:p>
    <w:p>
      <w:pPr>
        <w:pStyle w:val="Normal"/>
        <w:spacing w:lineRule="auto" w:line="240" w:before="0" w:after="0"/>
        <w:ind w:firstLine="567"/>
        <w:jc w:val="both"/>
        <w:rPr/>
      </w:pPr>
      <w:r>
        <w:rPr>
          <w:rFonts w:cs="Times New Roman" w:ascii="Times New Roman" w:hAnsi="Times New Roman"/>
          <w:sz w:val="28"/>
          <w:szCs w:val="28"/>
        </w:rPr>
        <w:t>9. Пользоваться, с учетом профсоюзного стажа, бесплатно или на льготных условиях имуществом Профсоюза, спортивным и культурным инвентарем, услугами профсоюзных библиотек, клубов, дворцов культуры, спортивными сооружениями,  являющимися  собственностью  Профсоюза, в  установленном 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ующими организациями Профсоюза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Получать материальную помощь из средст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Пользоваться профсоюзными фондами в соответствии с положениями об этих фон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Состоять членом кассы взаимопомощи, созданной при участии профсоюзного орг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Приобретать, в преимущественном порядке, акции и другие ценные бумаги создаваемых с участием Профсоюза предприятий, акционерных обществ и других организаций, пользоваться услугами профсоюзных бан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Пользоваться всеми видами льготного профсоюзного страхования, если первичная организация Профсоюза является членом страхового об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Быть отмеченным за активную работу в Профсоюзе морально и материа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Пользоваться другими правами и льготами в соответствии с решениями организаций Профсоюза и их органов и с учетом профсоюзного стажа. </w:t>
      </w:r>
    </w:p>
    <w:p>
      <w:pPr>
        <w:pStyle w:val="Normal"/>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7. Участвовать в заседании выборного органа организации Профсоюза при принятии решения (дача согласия или формирование мотивированного мнения профоргана) о возможном расторжении с ним трудового договора по инициативе работодателя в соответствии с пунктами 2,3 или 5 части первой статья 81 Трудового кодекса РФ.</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Обязанности члена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лен Профсоюза обяз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облюдать Устав Профсоюза, выполнять возложенные на него профсоюзные обязанности и поручения, участвовать в работе первичной организации Профсоюза, выполнять решения органов Профсоюза, заботиться об авторитете первичной, территориальной организаций Профсоюза и Профсоюза, не допускать действий, противоречащих настоящему Уста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ыполнять обязанности, предусмотренные коллективным договором и соглашени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Уплачивать ежемесячно, в установленном размере и порядке, членские взносы в Профсою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ддерживать и участвовать в коллективных действиях Профсоюза и его организаций, направленных на защиту трудовых и социально-экономических прав и интересов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Не допускать действий (бездействия), наносящих вред Профсоюзу и его организац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Прием в Профсоюз, учет членов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ем в Профсоюз и выход из него производятся на добровольной основе в индивидуальном порядке по личному заявлению, поданному в письменной форме на имя председателя первич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иеме в Профсоюз и выходе из него принимается на собрании первичной организации Профсоюза (при численности членов Профсоюза менее 30 чел.), на собрании профсоюзной группы, а при ее отсутствии – на заседании профбюро, профсоюзного комитета не позднее одного месяца со дня подачи заявлени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в учреждении, организации, на предприятии первичной организации Профсоюза, решение о приеме и выходе из Профсоюза принимается органом соответствующей территориальной организации Профсоюза по личному заявлению работника, поданному в письме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офсоюзное членство, профсоюзный стаж исчисляются со дня принятия решения о приеме в Профсою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едатель первичной организации Профсоюза, профсоюзный комитет или по их поручению профбюро, профгрупорг выдают новому члену Профсоюза профсоюзную карточку члена профсоюза работников здравоохранения Российской Федерации. Она удостоверяет членство в Профсоюзе и хранится у члена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осстановлении на работе по решению суда профсоюзный стаж не прерывается при условии уплаты работником членских взносов в Профсоюз за время вынужденного прогу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и создании новой первичной организации Профсоюза ее учредители становятся членами Профсоюза, приобретая права и обязанности в соответствии с Уставом Профсоюза, после проведения учредительного профсоюзного собрания и включения этой организации в реестр соответствующей территориальной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Член Профсоюза состоит на учете в первичной организации Профсоюза по месту основной работы, учебы.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 направлению вышестоящего профоргана и по согласованию с первичной организацией Профсоюза на учет в ней могут быть поставлены:</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профсоюза работников здравоохранения РФ, занимающиеся индивидуальной трудовой деятельностью (при положительном решении они уплачивают взносы в Профсоюз в соответствующей первичной организации Профсоюза по ведомост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других профсоюзов работников здравоохранения, входящих в Международную Конфедерацию профсоюзов работников здравоохранения, имеющие статус беженца, – до их трудоустройств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Профсоюза, временно неработающие в результате экологических катастроф, вынужденные переселенцы;</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Профсоюза – неработающие пенсионеры, переехавшие жить в другую местность;</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Профсоюза, работающие в учреждении, организации, на предприятии, где отсутствует первичная организация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Лица, исключенные из Профсоюза или выбывшие из него по личному заявлению, могут быть вновь приняты в Профсоюз на общих основаниях, но не ранее, чем через год. Профсоюзный стаж в этом случае исчисляется с момента принятия решения о приеме их в Профсою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1. </w:t>
      </w:r>
      <w:r>
        <w:rPr>
          <w:rFonts w:cs="Times New Roman" w:ascii="Times New Roman" w:hAnsi="Times New Roman"/>
          <w:b/>
          <w:sz w:val="28"/>
          <w:szCs w:val="28"/>
        </w:rPr>
        <w:t>Поощрение членов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 активное участие в деятельности Профсоюза его члены могут отмечаться следующими видами поощрений:</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вление благодарност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мирование;</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ие ценным подарком;</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граждение Почетной грамотой Профсоюза, иными знаками отличия Профсоюз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ы организаций Профсоюза и Профсоюза могут ходатайствовать о награждении членов Профсоюза, профсоюзных работников и активистов знаками отличия профсоюзных объединений, ассоциаций, в которые входит Профсоюз или его организации, а профработников — государственными и ведомственными наградами, присвоении почетных званий в соответствии с положениями о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Ответственность членов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 невыполнение уставных обязанностей, а также за действия, подрывающие авторитет и единство Профсоюза, к члену Профсоюза могут быть применены меры общественного воздей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ч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гово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как крайняя мера – исключение из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Исключение из Профсоюза применяется в случа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уплаты взносов в Профсоюз без уважительной причины свыше трех месяц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ческого неисполнения членом Профсоюза без уважительных причин обязанностей, возложенных на него настоящим Уставом, если ранее к нему применялись другие меры общественного воздействия; </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кратного грубого неисполнения выборным профсоюзным работником уставных норм и решений   органов соответствующих   организаций Про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ия действий (бездействия), наносящих вред или ущерб Профсоюзу или его организац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б определении меры воздействия к члену Профсоюза принимают органы организаций Профсоюза, имеющие право приема в Профсоюз, а также вышестоящие профорганы, с последующим информированием первичной организации Профсоюза, в которой он состоит на уче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применении меры общественного воздействия принимается в присутствии члена Профсоюза. Член Профсоюза должен быть письменно уведомлен о проведении профсоюзного собрания или заседания профсоюзного органа, в повестку дня которого включен данный вопрос. В случае его отказа без уважительных причин присутствовать на профсоюзном собрании или заседании профоргана, вопрос о применении меры общественного воздействия может решаться в его отсут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случае исключенный из Профсоюза должен быть письменно проинформирован о принятом реш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 истечении года со дня применения меры воздействия (кроме случаев исключения из Профсоюза) она утрачивает силу. Вопрос о досрочной отмене замечания, выговора, наложенного на члена Профсоюза, рассматривается органом соответствующей организации Профсоюза, применившим его. Член Профсоюза, к которому были применены меры общественного воздействия, имеет право в месячный срок со дня, когда ему стало известно об этом, обжаловать принятое решение в вышестоящие профорганы. Заявление рассматривается в срок до одного месяца со дня поступления его в соответствующий профорг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систематического невыполнения председателями организаций Профсоюза уставных требований, осуществления действий, направленных на разрушение единства и целостности Профсоюза, нарушения трудовой дисциплины, вышестоящий профсоюзный орган обязан информировать об имеющихся нарушениях соответствующую организацию Профсоюза и потребовать устранения выявленных нарушений в установленные им сро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ыявленные нарушения не устранены, то вышестоящий профсоюзный орган вправе принять решение о выражении недоверия председателю вышеуказанной организации Профсоюза. Решение считается принятым, если за него проголосовало не менее двух третей членов вышестоящего профоргана, при наличии кворума. После принятия такого решения организация Профсоюза обязана в трехмесячный срок рассмотреть вопрос о переизбрании председателя данной организации Профсоюза. Созыв заседаний постоянно действующих руководящих органов, внеочередных собраний (конференций) организаций Профсоюза в этом случае возлагается на профорган, выразивший недоверие председателю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 xml:space="preserve">Прекращение членства в Профсоюз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прекращении членства в Профсоюзе работник выбывает из Профсоюз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ство в Профсоюзе прекращается в случаях:</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вольного выхода из Профсоюза по собственному желанию на основании личного заявлени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ольнения с работы по собственному желанию в связи с уходом на трудовую пенсию по старости, если пенсионер не изъявил желания остаться на профсоюзном учете в первич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а члена Профсоюза на работу в другую отрасль – с момента увольнени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я в законную силу обвинительного приговора суда о лишении свободы в отношении лица, являющегося членом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я гражданина, являющегося членом Профсоюза, недееспособным решением суда, вступившим в законную силу;</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рти члена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ения из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кращении профсоюзного членства профсоюзная карточка члена Профсоюза сдается в профком первичной организации Профсоюз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ешение о прекращении членства в Профсоюзе в указанных случаях оформляется постановлением соответствующего профсоюзного органа, в котором определяется дата прекращения член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Лицо, прекратившее членство в Профсоюзе, теряет право на профсоюзную защиту, пользование общим профсоюзным имуществом и льготами. Сумма уплаченных им членских взносов в Профсоюз не возвращ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14. </w:t>
      </w:r>
      <w:r>
        <w:rPr>
          <w:rFonts w:cs="Times New Roman" w:ascii="Times New Roman" w:hAnsi="Times New Roman"/>
          <w:b/>
          <w:sz w:val="28"/>
          <w:szCs w:val="28"/>
        </w:rPr>
        <w:t xml:space="preserve">Сохранение членства в Профсоюз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аво на членство в Профсоюзе сохраня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а, временно прекратившие трудовую деятельность в связи с уходом за детьми или за тяжелобольным членом семь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а, лишившиеся работы в связи с сокращением численности или штата работников, ликвидацией организации и вставшие на учет в органы службы занятости – до трудоустрой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аботающие пенсионеры, которые не утратили связь с первичной организацие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зонные работники в межсезонный период, если они возобновляют работу в следующем сез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а, уволенные в связи с призывом на военную службу – на весь период срочной служ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ругих случаях, по решению органа организации Профсоюза. Учетные карточки вышеуказанных членов Профсоюза хранятся в профкоме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 лицами, ранее   состоявшими в  профсоюзах,  входящих в Федер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зависимых   профсоюзов   России, и перешедшими на работу в   организации, учреждения здравоохранения, сохраняется профсоюзный стаж.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4.</w:t>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b/>
          <w:sz w:val="32"/>
          <w:szCs w:val="32"/>
        </w:rPr>
        <w:t>Организационная структура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Организационная структура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фсоюз строится по производственно-территориальному принцип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ичные организации Профсоюза создаются по производственному принцип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организации Профсоюза создаются по территориальному принципу.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комитете городской, районной, окружной организации Профсоюза состоят на профсоюзном учете и обслуживании первичные организации Профсоюза данной территори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митете республиканской, краевой, областной организации Профсоюза состоят на профсоюзном учете и обслуживании местные (городские, районные, окружные) и первичные организации Профсоюза данной территории, а также советы председателей первичных организаций Профсоюза в автономном округе, в муниципальном районе, городском округе, ином муниципальном образовании,</w:t>
      </w:r>
      <w:r>
        <w:rPr>
          <w:rFonts w:cs="Times New Roman" w:ascii="Times New Roman" w:hAnsi="Times New Roman"/>
          <w:b/>
          <w:sz w:val="28"/>
          <w:szCs w:val="28"/>
        </w:rPr>
        <w:t xml:space="preserve"> </w:t>
      </w:r>
      <w:r>
        <w:rPr>
          <w:rFonts w:cs="Times New Roman" w:ascii="Times New Roman" w:hAnsi="Times New Roman"/>
          <w:sz w:val="28"/>
          <w:szCs w:val="28"/>
        </w:rPr>
        <w:t>которые не являются организациям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нтральном комитете Профсоюза на профсоюзном учете состоят республиканские, краевые, областные (региональные)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Органы Профсоюза и его организаций</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сшим руководящим органом в Профсоюзе явля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Профсоюзное собрание или конференция – для первичных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Конференция – для республиканских, краевых, областных, городских, районных, окружных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Съезд – д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ыборным коллегиальным постоянно действующим руководящим органом в Профсоюзе</w:t>
      </w:r>
      <w:r>
        <w:rPr>
          <w:rStyle w:val="FootnoteCharacters"/>
          <w:rStyle w:val="FootnoteAnchor"/>
          <w:rFonts w:cs="Times New Roman" w:ascii="Times New Roman" w:hAnsi="Times New Roman"/>
          <w:sz w:val="28"/>
          <w:szCs w:val="28"/>
        </w:rPr>
        <w:footnoteReference w:customMarkFollows="1" w:id="3"/>
        <w:t>*</w:t>
      </w:r>
      <w:r>
        <w:rPr>
          <w:rFonts w:cs="Times New Roman" w:ascii="Times New Roman" w:hAnsi="Times New Roman"/>
          <w:sz w:val="28"/>
          <w:szCs w:val="28"/>
        </w:rPr>
        <w:t xml:space="preserve"> явля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Центральный комитет Профсоюза – для Профсоюза, подотчетен Съезду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Комитет – для республиканской, краевой, областной (региональной) организации Профсоюза, подотчетен соответствующей конференции,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льному комитету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Комитет – для городской,  районной, окружной (местн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союза, подотчетен соответствующей конференции, вышестоящим постоянно действующим руководящим профорга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Профсоюзный комитет – для первичной организации Профсоюза, подотчетен собранию (конференции), вышестоящим выборным коллегиальным профорга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ыборным единоличным исполнительным органом в Профсоюзе явля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Председатель Профсоюза – для Профсоюза, подотчетен Съезду Профсоюза, а в период между съездами Профсоюза – Центральному комитету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Председатель республиканской, краевой, областной (региональной) организации Профсоюза – для республиканской, краевой, областной (региональной) организации Профсоюза, подотчетен соответствующей конференции, а в период между конференциями – постоянно действующему руководящему органу региональной организации Профсоюза, Центральному комитету Профсоюза и его Президиу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редседатель городской, районной, окружной (местной) организации Профсоюза – для городской, районной, окружной (местной) организации Профсоюза, подотчетен соответствующей конференции, а в период между конференциями – постоянно действующему руководящему органу местной организации Профсоюза, вышестоящим выборным коллегиальным профорга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Председатель первичной организации Профсоюза – для первичной организации Профсоюза, подотчетен профсоюзному собранию (конференции), а в период между собраниями (конференциями) – профсоюзному комитету, вышестоящим выборным коллегиальным профорга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но-ревизионная комиссия (КРК) – контрольно-ревизионный выборный орган организации Профсоюза и Профсоюза, подотчетен собранию, конференции, Съезду и вышестоящей КР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Правомочность органов организаций Профсоюза и Профсоюза для принятия постановлений</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8"/>
          <w:szCs w:val="28"/>
        </w:rPr>
        <w:t>1. Профсоюзное собрание считается правомочным (имеет кворум) при участии в его работе более половины членов Профсоюза, работающих на день проведения собр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онференция и Съезд правомочны (имеют кворум) при участии в их работе не менее двух третей от числа избранных делег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седание профоргана считается правомочным (имеет кворум), если в нем участвует более половины его чле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18. </w:t>
      </w:r>
      <w:r>
        <w:rPr>
          <w:rFonts w:cs="Times New Roman" w:ascii="Times New Roman" w:hAnsi="Times New Roman"/>
          <w:b/>
          <w:sz w:val="28"/>
          <w:szCs w:val="28"/>
        </w:rPr>
        <w:t xml:space="preserve">Принятие решений органами организаций Профсоюза и Профсоюза и форма голосования при принятии решений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на собраниях, конференциях, съездах, заседаниях выборных органов принимаются большинством голосов их участников (присутствующих делегатов), при наличии кворума, если иное не предусмотрено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ешение о выборах  председателя, его  заместителя  (заместителей), ч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 выборного постоянно действующего руководящего органа организации Профсоюза и Профсоюза, соответствующих контрольно-ревизионных комиссий считается принятым, если за предложенную кандидатуру отдали свои голоса более половины присутствующих делегатов конференции, Съезд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 выборах председателя, его заместителя (заместителей), членов профкома, контрольно-ревизионной комиссии первичной организации Профсоюза считается принятым, если за предложенную кандидатуру проголосовало более половины участников собрания, присутствующих делегатов конференции,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брания (конференции) о досрочном освобождении от должности председателя первичной организации Профсоюза и прекращении его полномочий в порядке, предусмотренном п. 5 ст. 12, п. 1 ст. 23 настоящего Устава, считается принятым, если за него проголосовало не менее двух третей членов Профсоюза, присутствующих на собрании, делегатов конференции,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Решение комитета территориальной организации Профсоюза о досрочном освобождении от должности председателя территориальной организации Профсоюза и прекращении его полномочий в порядке, предусмотренном п.5 ст. 12, п.п.2,3 ст. 23 настоящего Устава, считается принятым, если за него проголосовало не менее двух третей членов комитета территориальной организации Профсоюз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Решение Центрального комитета Профсоюза о досрочном освобождении от должности Председателя Профсоюза и прекращении его полномочий в порядке, предусмотренном п.4 ст. 23 настоящего Устава, считается принятым, если за него проголосовало не менее двух третей членов Центрального комитета Профсоюз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ешение собрания (конференции) о досрочном освобождении от должности заместителя (заместителей) председателя первичной организации Профсоюза и прекращении его полномочий в порядке, предусмотренном п. 5 ст. 23 настоящего Устава, считается принятым, если за него проголосовало не менее двух третей членов Профсоюза, присутствующих на собрании, делегатов конференции,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Решение комитета территориальной организации Профсоюза, Центрального комитета Профсоюза о досрочном освобождении от должности заместителя (заместителей) председателя территориальной организации Профсоюза и Профсоюза и прекращении их полномочий в порядке, предусмотренном п.6,7,8 ст.23 настоящего Устава, считается принятым, если за него проголосовало не менее двух третей членов комитета, Центрального комитета Профсоюз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Решение собрания, конференции, Съезда о досрочном прекращении полномочий профкома, комитета территориальной организации Профсоюза и Центрального комитета Профсоюза, контрольно-ревизионной комиссии первичной, территориальной организаций Профсоюза и Профсоюза считается принятым, если за него проголосовало не менее двух третей членов Профсоюза, присутствующих на собрании, делегатов конференции, Съезд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Решение комитета территориальной организации Профсоюза, Центрального комитета Профсоюза о досрочном прекращении полномочий президиума комитета территориальной организации Профсоюза, Президиума Центрального комитета Профсоюза считается принятым, если за него проголосовало не менее двух третей членов этих органов,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Решение о выводе избранного собранием, конференцией, Съездом члена выборного органа организации Профсоюза и Профсоюза из его состава до истечения срока полномочий считается принятым, если за него проголосовало более половины присутствующих на профсоюзном собрании членов Профсоюза, делегатов конференции (для члена профкома) или не менее двух третей членов комитета территориальной организации Профсоюза, Центрального комитета Профсоюз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Решение о выражении недоверия председателю организации Профсоюза считается принятым, если за него проголосовало не менее двух третей членов соответствующего вышестоящего профорган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Решение об исключении из Профсоюза считается принятым, если за него проголосовало не менее двух третей членов Профсоюза, присутствующих на собрании, или членов выборного органа организации Профсоюза и Профсоюза, участвующих в заседании,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Решение о реорганизации или ликвидации организации Профсоюза и Профсоюза как юридического лица считается принятым, если за него проголосовало не менее двух третей участников собрания, делегатов конференции, Съезд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Форма голосования при принятии любых решений (тайное или открытое) определяется делегатами Съезда, конференции, участниками собрания, заседания выборного орг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19. </w:t>
      </w:r>
      <w:r>
        <w:rPr>
          <w:rFonts w:cs="Times New Roman" w:ascii="Times New Roman" w:hAnsi="Times New Roman"/>
          <w:b/>
          <w:sz w:val="28"/>
          <w:szCs w:val="28"/>
        </w:rPr>
        <w:t xml:space="preserve">Сроки полномочий выборных органов, председателей организаций Профсоюза и Профсоюза, их заместителей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рок полномочий выборных коллегиальных органов организаций Профсоюза и Профсоюза – пять лет, в течение указанного периода конкретный срок полномочий выборных органов первичной организации Профсоюза, не имеющей статуса юридического лица, может устанавливаться решением комитета региональной организации Профсоюз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роки полномочий председателей первичных, местных, региональных организаций Профсоюза и Профсоюза, их заместителей не могут превышать сроков полномочий соответствующих выборных коллегиальных органов организаций Профсоюза и Профсоюз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Отчеты и выборы в организациях  Профсоюза  накануне Съезда Проф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за проходят в единые для Профсоюза сроки, определяемые ЦК Профсоюза, в соответствии с настоящим Уставом и Инструкцией о порядке подготовки и проведения отчетов и выборов профорганов в Профсоюз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20. </w:t>
      </w:r>
      <w:r>
        <w:rPr>
          <w:rFonts w:cs="Times New Roman" w:ascii="Times New Roman" w:hAnsi="Times New Roman"/>
          <w:b/>
          <w:sz w:val="28"/>
          <w:szCs w:val="28"/>
        </w:rPr>
        <w:t xml:space="preserve">Норма представительства и порядок избрания делегатов на конференцию, Съезд. Сроки и место проведения конференций, съезд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Норма представительства и порядок избрания делегатов на конференцию, а также сроки и место ее проведения устанавливаются комитетом соответствующей организации Профсоюза, на Съезд – Центральным комитет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едседатель первичной, местной, региональной организации Профсоюза и его заместитель (заместители) являются делегатами соответствующих конферен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едседатель Профсоюза и его заместитель (заместители) являются делегатами Съез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едседатель контрольно-ревизионной комиссии первичной, местной, региональной организации Профсоюза является делегатом соответствующей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едседатель Контрольно-ревизионной комиссии Профсоюза является делегатом Съез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 xml:space="preserve">Образование выборных органов организаций Профсоюза 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фсоюзные комитеты, контрольно-ревизионные комиссии первичных организаций Профсоюза избираются на собраниях (конференциях) первичных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омитеты местных, региональных организаций Профсоюза и Профсоюза, соответствующие контрольно-ревизионные комиссии избираются на конференциях, съездах или формируются по принципу прямого делегирования представителей, избираемых организациями Профсоюза, которые объединяет выборный профорган, с правом их отзыва и зам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едседателями первичных, территориальных организаций Профсоюза и Профсоюза, их заместителями, членами выборных коллегиальных органов организаций Профсоюза и Профсоюза могут быть только члены профсоюза работников здравоохранения РФ.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остав президиума комитета местной, региональной организаций Профсоюза, Центрального комитета Профсоюза избирается на заседании (пленуме) соответствующего 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олномочия делегированных представителей в состав выборных постоянно действующих руководящих органов организаций Профсоюза и Профсоюза, контрольно-ревизионных комиссий подтверждает мандатная комиссия соответствующего высшего органа организации Профсоюза и Профсоюза (конференции, Съезда), и на основании ее доклада делегаты конференции, Съезда утверждают состав комитета, контрольно-ревизионной коми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ри прямом делегировании порядок образования и норму представительства в комитет организации Профсоюза и Центральный комитет Профсоюза устанавливает соответствующий профорган, созывающий отчетно-выборную конференцию, Съезд, а для контрольно-ревизионной комиссии – соответствующая контрольно-ревизионная комиссия в период принятия решения о проведении отчетно-выборной кампании в организации Профсоюза и Профсоюзе.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ешения по выборам председателей, их заместителей, членов постоянно действующих руководящих органов Профсоюза и его организаций, контрольно-ревизионных комиссий принимаются в соответствии с п.п. 2, 3 ст. 18 настоящего Устав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ни один из кандидатов для избрания на должность председателя первичной, местной, региональной организации Профсоюза и Профсоюза не набрал более половины голосов, проводится повторное голосование из числа двух кандидатур, набравших наибольшее число голосов. Если при повторном голосовании ни один из кандидатов не набрал более половины голосов, проводится повторное выдвижение кандидат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Выборы председателей организаций Профсоюза и Профсоюза, их заместителей</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едседатель первичной, местной, региональной организации Профсоюза и Профсоюза избирается непосредственно собранием, конференцией, Съездом.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седатель первичной организации Профсоюза вносит собранию (конференции) предложение по кандидатуре заместителя (заместителей) председателя первич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территориальной организации Профсоюза вносит конференции предложение по кандидатуре заместителя (заместителей) председателя территориальной организации Профсоюза.</w:t>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лучае неизбрания конференцией территориальной организации Профсоюза предложенной председателем кандидатуры на должность заместителя председателя, выборы заместителя председателя территориальной организации Профсоюза переносятся в соответствии с п.8 ст.22 настоящего Устава на заседание (пленум) комитета территориальной организации Профсоюза, которое</w:t>
      </w:r>
      <w:r>
        <w:rPr>
          <w:rFonts w:cs="Times New Roman" w:ascii="Times New Roman" w:hAnsi="Times New Roman"/>
          <w:b/>
          <w:sz w:val="28"/>
          <w:szCs w:val="28"/>
        </w:rPr>
        <w:t xml:space="preserve"> </w:t>
      </w:r>
      <w:r>
        <w:rPr>
          <w:rFonts w:cs="Times New Roman" w:ascii="Times New Roman" w:hAnsi="Times New Roman"/>
          <w:sz w:val="28"/>
          <w:szCs w:val="28"/>
        </w:rPr>
        <w:t>проводится не позднее шести месяцев после проведения конференци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Профсоюза вносит Съезду предложение по кандидатуре заместителя (заместителей) председателя Профсоюза.</w:t>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лучае неизбрания Съездом предложенной Председателем Профсоюза кандидатуры на должность заместителя председателя Профсоюза, выборы заместителя председателя Профсоюза переносятся в соответствии с п.8 ст.22 настоящего Устава на заседание (Пленум) ЦК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едседатели организаций Профсоюза и Профсоюза, их заместители после их избрания входят в состав соответствующих комитетов и их президиумов по долж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осрочные выборы председателя первичной организации Профсоюза, его заместителя (заместителей) проводятся на внеочередном собрании (конференции) первичной организации Профсоюза, созываемом профсоюзным комите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Досрочные выборы председателя местной организации Профсоюза проводятся на внеочередной конференции местной организации Профсоюза, созываемой комитетом районной, городской, окружной организации Профсоюза или выборным коллегиальным органом соответствующей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Досрочные выборы председателя региональной организации Профсоюза проводятся на внеочередной конференции региональной организации Профсоюза, созываемой комитетом республиканской, краевой, областной организации Профсоюза или выборным коллегиальным орган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Досрочные выборы Председателя Профсоюза проводятся на внеочередном Съезде Профсоюза, созываемом Центральным комитетом Профсоюз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Заместитель (заместители) председателя территориальной организации Профсоюза и Профсоюза в период между съездами, конференциями избирается на заседании (пленуме) постоянно действующего руководящего органа территориальной организации Профсоюза и Профсоюз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В случае досрочных выборов сроки полномочий председателей организаций Профсоюза и Профсоюза, их заместителей исчисляются с момента избрания и до истечения срока полномочий соответствующего выборного коллегиального органа организаций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Вышестоящие профорганы имеют право выдвигать кандидатуры для избрания председателями подотчетных им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Председатели первичных организаций Профсоюза представляются в должности на заседании президиума комитета местной организации Профсоюза, на профобслуживании которого они находя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едседатели первичных, местных организаций Профсоюза, избранные для работы на освобожденной основе, представляются в должности на заседании президиума комитета соответствующей региональной организации Профсоюз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Председатели региональных организаций Профсоюза представляются в должности на заседании Президиума ЦК Профсоюз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Председатели первичных (имеющих статус юридического лица), местных, региональных организаций Профсоюза и Профсоюза, их заместители, избранные для работы на освобожденной основе, вступают в трудовые отношения с соответствующей организацией Профсоюза и Профсоюзом в результате избрания на должность. Избрание на должность предшествует заключению срочного трудового договора с председателем организации Профсоюза и Профсоюза, его заместителем (заместителями). Срочный трудовой договор с председателем первичной, местной, региональной организации Профсоюза и Профсоюза подписывает по поручению собрания, конференции, Съезда член соответствующего постоянно действующего руководящего органа, а с заместителем (заместителями) – председатель соответствующей организации Профсоюза и Профсоюз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5. Руководитель учреждения, организации, предприятия, имеющий право без доверенности действовать от имени юридического лица; депутат любого уровня, исполняющий депутатские обязанности на профессиональной постоянной основе,</w:t>
      </w:r>
      <w:r>
        <w:rPr>
          <w:rFonts w:cs="Times New Roman" w:ascii="Times New Roman" w:hAnsi="Times New Roman"/>
          <w:b/>
          <w:sz w:val="28"/>
          <w:szCs w:val="28"/>
        </w:rPr>
        <w:t xml:space="preserve"> </w:t>
      </w:r>
      <w:r>
        <w:rPr>
          <w:rFonts w:cs="Times New Roman" w:ascii="Times New Roman" w:hAnsi="Times New Roman"/>
          <w:sz w:val="28"/>
          <w:szCs w:val="28"/>
        </w:rPr>
        <w:t>не могут одновременно возглавлять организацию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Член Профсоюза, избранный в руководящие органы политических партий или их отделений, не может быть избран в выборные органы организаций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23. </w:t>
      </w:r>
      <w:r>
        <w:rPr>
          <w:rFonts w:cs="Times New Roman" w:ascii="Times New Roman" w:hAnsi="Times New Roman"/>
          <w:b/>
          <w:sz w:val="28"/>
          <w:szCs w:val="28"/>
        </w:rPr>
        <w:t xml:space="preserve">Досрочное освобождение от должности председателей организаций Профсоюза и Профсоюза, их заместителей, членов выборных орган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Досрочное освобождение от должности председателя первичной организации Профсоюза по основаниям, предусмотренным законодательством (кроме собственного желания), в том числе в случаях нарушения им Устава Профсоюза, Общего положения о первичной организации Профсоюза, решений профсоюзных органов, а также прекращение его полномочий производится непосредственно собранием (конференцией) первичной организации Профсоюза, созываемым профком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собраний структурных подразделений первичной организации Профсоюза, объединяющих не менее одной трети членов Профсоюза данной организации, или по письменному требованию не менее одной трети членов Профсоюза – при отсутствии структурных подразделений в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шению вышестоящего профоргана, выразившего недоверие председателю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период между конференциями досрочное освобождение от должности председателя местной организации Профсоюза по основаниям, предусмотренным законодательством (кроме собственного желания), в том числе в случаях нарушения им Устава Профсоюза, Общего положения о территориальной организации Профсоюза, решений профсоюзных органов, а также прекращение его полномочий производится на заседании (пленуме) постоянно действующего руководящего органа местной организации Профсоюза, созываемом президиумом, с последующим утверждением на конференции ме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собраний (конференций) не менее одной трети первичных организаций Профсоюза, объединяющих не менее одной трети членов Профсоюза данной местной организации. Эти собрания (конференции) проводятся с обязательным присутствием представителя комитета ме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шению вышестоящего профоргана, выразившего недоверие председателю ме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 период между конференциями досрочное освобождение от должности председателя региональной организации Профсоюза по основаниям, предусмотренным законодательством (кроме собственного желания), в том числе в случаях нарушения им Устава Профсоюза, Общего положения о территориальной организации Профсоюза, решений профсоюзных органов, а также прекращение его полномочий производится на заседании (пленуме) постоянно действующего руководящего органа региональной организации Профсоюза, созываемом президиумом, с последующим утверждением на конференции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собраний, конференций не менее одной трети первичных, местных организаций Профсоюза, объединяющих не менее одной трети членов Профсоюза данной региональной организации. Эти собрания, конференции проводятся с обязательным присутствием представителя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шению Президиума ЦК Профсоюза, выразившего недоверие председателю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 период между съездами Профсоюза досрочное освобождение от должности Председателя Профсоюза по основаниям, предусмотренным законодательством (кроме собственного желания), в том числе в случаях нарушения им Устава Профсоюза, а также прекращение его полномочий производится по требованию конференций не менее одной трети региональных организаций Профсоюза, объединяющих не менее одной трети членов Профсоюза, на заседании (Пленуме) Центрального комитета Профсоюза, созываемом Президиумом ЦК, с последующим утверждением на съезде Профсоюза. Эти конференции проводятся с обязательным присутствием представителя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Досрочное освобождение от должности заместителя (заместителей) председателя первичной организации Профсоюза по основаниям, предусмотренным законодательством (кроме собственного желания), в том числе в случаях нарушения им Устава Профсоюза, Общего положения о первичной организации Профсоюза, решений профсоюзных органов, а также прекращение его полномочий производится непосредственно собранием (конференцией), созываемым профком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собраний структурных подразделений первичной организации Профсоюза, объединяющих не менее одной трети членов Профсоюза данной организации, или по письменному требованию не менее одной трети членов Профсоюза – при отсутствии структурных подразделений в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едложению председателя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В период между конференциями досрочное освобождение от должности заместителя (заместителей) председателя местной организации Профсоюза по основаниям, предусмотренным законодательством (кроме собственного желания), в том числе в случаях нарушения им Устава Профсоюза, Общего положения о территориальной организации Профсоюза, решений профсоюзных органов, а также прекращение его полномочий производится на заседании (пленуме) постоянно действующего руководящего органа местной организации Профсоюза, созываемом президиум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собраний (конференций) не менее одной трети первичных организаций Профсоюза, объединяющих не менее одной трети членов Профсоюза данной местной организации. Эти собрания (конференции) проводятся с обязательным присутствием представителя комитета ме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едложению председателя ме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 период между конференциями досрочное освобождение от должности заместителя (заместителей) председателя региональной организации Профсоюза по основаниям, предусмотренным законодательством (кроме собственного желания), в том числе в случаях нарушения им Устава Профсоюза, Общего положения о территориальной организации Профсоюза, решений профсоюзных органов, а также прекращение его полномочий производится на заседании (пленуме) постоянно действующего руководящего органа региональной организации Профсоюза, созываемом президиум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собраний, конференций не менее одной трети первичных, местных организаций Профсоюза, объединяющих не менее одной трети членов Профсоюза данной региональной организации. Эти собрания, конференции проводятся с обязательным присутствием представителя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едложению председателя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период между съездами Профсоюза досрочное освобождение от должности заместителя (заместителей) председателя Профсоюза по основаниям, предусмотренным законодательством (кроме собственного желания), в том числе в случаях нарушения им Устава Профсоюза, а также прекращение его полномочий производится на заседании (Пленуме) Центрального комитета Профсоюза, созываемом Президиумом ЦК, с последующим утверждением на съезде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конференций не менее одной трети региональных организаций Профсоюза, объединяющих не менее одной трети членов Профсоюза. Эти конференции проводятся с обязательным присутствием представителя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едложению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Расторжение трудового договора с председателем организации Профсоюза и Профсоюза, его заместителем (заместителями) производится только после принятия собранием (конференцией) первичной организации Профсоюза, пленумом комитета местной, региональной организации Профсоюза и Центрального комитета Профсоюза решения о досрочном освобождении от должности и прекращении их полномочий.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Освобождение от должности председателей организаций Профсоюза и Профсоюза, их заместителей, избранных как на освобожденной, так и на неосвобожденной основе, по собственному желанию и прекращение их полномочий проводится на заседании профкома, президиума соответствующего комитета с последующей информацией профсоюзного собрания (конференции), комитета соответствующей организации Профсоюза 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ыборы председателей организаций Профсоюза в период между отчетно-выборными собраниями, конференциями, обусловленные досрочным освобождением в порядке, предусмотренном п.5 ст. 12, п.п. 1,2,3 ст. 23 настоящего Устава, проводятся на собраниях, конференциях не позднее трех месяцев после освобож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Избранный собранием, конференцией, Съездом член выборного органа может быть выведен из его состава до истечения срока полномочий: в первичных организациях Профсоюза – на профсоюзном собрании (конференции); в территориальных организациях Профсоюза – на заседании (пленуме) соответствующего комитета; в Профсоюзе – на заседании (Пленуме) Центрального комитета Профсоюза. Принятие решения в этом случае производится в порядке, предусмотренном п.11 ст.18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Член выборного органа, контрольно-ревизионной комиссии организации Профсоюза и Профсоюза, сформированных по принципу прямого делегирования, может быть отозван только по решению делегировавшей его организации Профсоюза. В этом случае состав выборного органа, КРК организации Профсоюза и Профсоюза пополняется новым членом, делегированным от соответствующей организации Профсоюза, полномочия которого на основании доклада мандатной комиссии подтверждаются на пленуме постоянно действующего руководящего органа организации Профсоюза и Профсоюза, на заседании соответствующей контрольно-ревизионной коми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sz w:val="28"/>
          <w:szCs w:val="28"/>
        </w:rPr>
        <w:t>Права вышестоящих профсоюзных органов</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идиум комитета территориальной (местной, региональной) организации Профсоюза, Центрального комитета Профсоюза своим решением имеет право отменять или приостанавливать решения органов нижестоящих организаций Профсоюза, если они противоречат Уставу Профсоюза, законодательству Российской Федерации.</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5.</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ервичная организация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5. </w:t>
      </w:r>
      <w:r>
        <w:rPr>
          <w:rFonts w:cs="Times New Roman" w:ascii="Times New Roman" w:hAnsi="Times New Roman"/>
          <w:b/>
          <w:sz w:val="28"/>
          <w:szCs w:val="28"/>
        </w:rPr>
        <w:t>Создание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ервичная организация Профсоюза является организационным структурным звеном Профсоюза. Она создается на собрании работающих, как правило, в одном учреждении, организации, на одном предприятии, независимо от организационно-правовых форм и форм собственности, или обучающихся в учреждении среднего или высшего профессионального образования при наличии не менее трех человек, для представительства и защиты трудовых и социально-экономических прав и интересов гражд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ервичная организация Профсоюза может быть создана в результате ее учреждения или в результате реорганизации существующей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редителями первичной организации Профсоюза являются физические лица (не менее трех), изъявившие желание вступить в профсоюз работников здравоохранения РФ, или юридическое лицо – вышестоящая организация Профсоюза, орган которой принял решение о создании первичной организации Профсоюза при наличии в учреждении, на предприятии членов профсоюза работников здравоохранения РФ.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обрании, где принимается решение о создании первичной организации Профсоюза, избираются председатель первичной организации Профсоюза, профсоюзный комитет и контрольно-ревизионная комиссия. Решение о создании первичной организации Профсоюза утверждается вышестоящим профорганом, одновременно принимающим ее на свой учет и профобслуживание. После чего участники собрания (физические лица) автоматически становятся членами профсоюза работников здравоохранения РФ, приобретают права и обязанности в соответствии с Устав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Учет членов Профсоюза ведется в первичной организации Профсоюза по учетным карточкам членов Профсоюза в соответствии с Инструкцией о порядке учета членов Профсоюза в первичных организациях Профсоюза, утвержденной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ервичные организации Профсоюза действуют на основании настоящего Устава, Общего положения о первичной организации Профсоюза, утвержденного Центральным комитетом Профсоюза, руководствуются Конституцией Российской Федерации, законодательством Российской Федерации и ее субъектов, решениями вышестоящих проф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На предприятии, в учреждении, организации независимо от организационно-правовых форм и форм собственности создается одна первичная организаци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чреждении среднего или высшего профессионального образования может быть создана первичная организация Профсоюза, объединяющая членов Профсоюза – работников этого учреждения и обучающих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6. </w:t>
      </w:r>
      <w:r>
        <w:rPr>
          <w:rFonts w:cs="Times New Roman" w:ascii="Times New Roman" w:hAnsi="Times New Roman"/>
          <w:b/>
          <w:sz w:val="28"/>
          <w:szCs w:val="28"/>
        </w:rPr>
        <w:t>Права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ичная организация Профсоюза имеет право: </w:t>
      </w:r>
    </w:p>
    <w:p>
      <w:pPr>
        <w:pStyle w:val="Normal"/>
        <w:spacing w:lineRule="auto" w:line="240" w:before="0" w:after="0"/>
        <w:ind w:firstLine="567"/>
        <w:jc w:val="both"/>
        <w:rPr/>
      </w:pPr>
      <w:r>
        <w:rPr>
          <w:rFonts w:cs="Times New Roman" w:ascii="Times New Roman" w:hAnsi="Times New Roman"/>
          <w:sz w:val="28"/>
          <w:szCs w:val="28"/>
        </w:rPr>
        <w:t>1. Избирать (делегировать) своих представителей в коллегиальные  орг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Участвовать через своих представителей в работе коллегиальных органов организаций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носить проекты документов и предложения на рассмотрение органов организаций Профсоюза и Профсоюза, получать информацию о результатах их рассмот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Обращаться в органы территориальной организации Профсоюза с ходатайством о защите своих прав и интересов в органах представительной, исполнительной и судебной власти субъекта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Участвовать в разработке предложений Профсоюза к проектам законов и иных нормативных правовых актов, затрагивающих социально-трудовые права и интересы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Вносить в органы местного самоуправления предложения при формировании планов и программ социально-экономического развития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Обращаться в соответствующие органы исполнительной власти, местного самоуправления или в судебные органы для разрешения споров, связанных с деятельностью первичной организации Профсоюза и защитой прав и интересов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носить предложения и участвовать в деятельности территориальной (местной, региональной) организации Профсоюза по разработке и заключению соответствующих отраслевых соглашений, других согла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Обращаться в органы организаций Профсоюза и Профсоюза с предложениями об организации массовых акций, в том числе проведении митингов, демонстраций, шествий, пикетирования, объявлении забастовки, а также о поддержке Профсоюзом коллективных действий, проводимых первичной организацие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Обращаться в органы организаций Профсоюза и Профсоюза для получения консультаций, помощи и поддерж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Пользоваться имуществом Профсоюза в установлен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инимать участие в разработке различных программ и создании фондов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Использовать возможности территориальной организации Профсоюза и Профсоюза для обучения профсоюзных работников и активистов, получения и распространения информации, необходимой для своей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Вносить предложения о награждении членов Профсоюза, профсоюзных работников и активистов знаками отличия Профсоюза, территориальной организации Профсоюза, а также профсоюзных объединений, ассоциаций, в которые входит Профсоюз и его организации, и о поддержке ходатайств о награждении профработников государственными наградами, присвоении им почетных званий. </w:t>
      </w:r>
    </w:p>
    <w:p>
      <w:pPr>
        <w:pStyle w:val="Normal"/>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5. При наличии координационного совета организаций профсоюзов муниципального района, городского округа, иного муниципального образования входить в его со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7. </w:t>
      </w:r>
      <w:r>
        <w:rPr>
          <w:rFonts w:cs="Times New Roman" w:ascii="Times New Roman" w:hAnsi="Times New Roman"/>
          <w:b/>
          <w:sz w:val="28"/>
          <w:szCs w:val="28"/>
        </w:rPr>
        <w:t>Обязанности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ичная организация Профсоюза обяз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полнять Устав Профсоюза и Общее положение о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еречислять членские взносы в территориальную организацию Профсоюза в соответствии с порядком, сроками и размерами, установленными органом соответствующей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ключать коллективный договор, содействовать заключению и выполнению отраслевых соглашений, других согла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ддерживать деятельность Профсоюза и принимать активное участие в реализации целей и задач Профсоюза, проявлять солидарность в защите прав и интересов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оводить работу по вовлечению в Профсоюз работников и обучающихся в учреждениях среднего и высшего профессион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Выполнять решения органов организаций Профсоюза и Профсоюза, принятые в соответствии с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Информировать вышестоящие профорганы о принимаемых принципиальных решениях и действиях первичной организации Профсоюза, изменениях в составе ее выбор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Представлять в вышестоящий профорган статистическую, финансовую отчет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Вносить на рассмотрение профкома, профсоюзных собраний (конференций) вопросы, предложенные вышестоящими профорган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Проявлять солидарность и принимать участие в организации и проведении коллективных действий организаций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Не допускать действий (бездействия), наносящих вред и ущерб территориальным организациям Профсоюза и Профсоюз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8. </w:t>
      </w:r>
      <w:r>
        <w:rPr>
          <w:rFonts w:cs="Times New Roman" w:ascii="Times New Roman" w:hAnsi="Times New Roman"/>
          <w:b/>
          <w:sz w:val="28"/>
          <w:szCs w:val="28"/>
        </w:rPr>
        <w:t>Органы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о ст.16 настоящего Устава, органами первичной организации Профсоюза являются профсоюзное собрание (конференция); профсоюзный комитет; председатель первичной организации Профсоюза; контрольно-ревизионная комиссия.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ля ведения текущей работы:</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ичной организации Профсоюза, объединяющей 30 и более членов Профсоюза, избираются на собрании (конференции) председатель первичной организации Профсоюза, его заместитель (заместители), профсоюзный комитет, контрольно-ревизионная комиссия;</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ичной организации Профсоюза, объединяющей менее 30 членов Профсоюза, избираются на собрании председатель первичной организации Профсоюза и его заместитель (заместители), казнач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сключительных  случаях,  вызванных  необходимостью  прохождения</w:t>
      </w:r>
    </w:p>
    <w:p>
      <w:pPr>
        <w:pStyle w:val="Normal"/>
        <w:spacing w:before="0" w:after="0"/>
        <w:jc w:val="both"/>
        <w:rPr/>
      </w:pPr>
      <w:r>
        <w:rPr>
          <w:rFonts w:cs="Times New Roman" w:ascii="Times New Roman" w:hAnsi="Times New Roman"/>
          <w:sz w:val="28"/>
          <w:szCs w:val="28"/>
        </w:rPr>
        <w:t>государственной регистрации и получения первичной организацией Профсоюза, объединяющей менее 30 членов Профсоюза, прав юридического лица, с разрешения президиума комитета региональной организации Профсоюза на собрании могут избираться профсоюзный комитет, контрольно-ревизионная комиссия, председатель первичной организации Профсоюза, его заместитель (заместител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шению профсоюзного комитета первичной организации Профсоюза в структурных подразделениях учреждения, организации, предприятия создаются профгруппы, профбюро.</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рание членов Профсоюза профгруппы избирает профсоюзного группового организатора (профгрупорга) и его заместителя (заместителе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рание членов Профсоюза структурного подразделения учреждения, организации, предприятия избирает профбюро и его председателя. Заместитель (заместители) председателя профбюро избирается на его заседа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29. </w:t>
      </w:r>
      <w:r>
        <w:rPr>
          <w:rFonts w:cs="Times New Roman" w:ascii="Times New Roman" w:hAnsi="Times New Roman"/>
          <w:b/>
          <w:sz w:val="28"/>
          <w:szCs w:val="28"/>
        </w:rPr>
        <w:t xml:space="preserve">Высший руководящий орган первич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сшим руководящим органом первичной организации Профсоюза является собрание (конференция), которое созывается профсоюзным комитетом и проводится по мере необходимости, но не реже двух раз в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О дате, повестке дня и месте проведения собрания (конференции) члены Профсоюза информируются не позднее, чем за две недели до установленного срока проведения собрания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офсоюзное собрание (конферен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Заслушивает отчет и дает оценку деятельности профкома, утверждает отчет контрольно-ревизионной коми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Определяет основные направления деятельности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Определяет количественный состав профсоюзного комитета и контрольно-ревизионной коми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Избирает профсоюзный комитет, досрочно прекращает его полномоч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 Избирает контрольно-ревизионную комиссию первичной организации Профсоюза, досрочно прекращает ее полномочия.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Принимает решение о реорганизации и ликвидации первичной организации Профсоюз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7. Избирает председателя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По предложению председателя первичной организации Профсоюза избирает заместителя (заместителей) председателя первичной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Досрочно освобождает  председателя  первичной организации Проф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за в порядке, предусмотренном п.5 ст.12, п.1 ст.23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0. Досрочно освобождает заместителя (заместителей) председателя первичной организации Профсоюза в порядке, предусмотренном п.5 ст.23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1. Избирает делегатов на конференцию территориальной организации Профсоюза, своих представителей в вышестоящие профсоюзные органы, если они формируются по принципу прямого делегирования, согласно установленной этими органами норме представительств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Выдвигает кандидатуры представителей первичной организации Профсоюза в коллегиальные органы управления организацией, учреждением, предприятием.</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3. Утверждает смету доходов и расходов по профсоюзному бюджету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4. Утверждает годовой отчет и годовой бухгалтерский баланс первичной организации Профсоюза, обеспечивает их глас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5. Решает другие вопросы деятельности первичной организации Профсоюза. </w:t>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16. Принимает решение о необходимости государственной регистрации первичной организации Профсоюза в качестве юридического лиц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7. Может делегировать отдельные полномочия профсоюзному комитету и председателю первичной организации Профсоюза, за исключением вопросов, предусмотренных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ешения собрания (конференции)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Внеочередное собрание (конференция) созывается профком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  ● по требованию не менее одной трети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  ● по предложению вышестоящего профсоюзного орган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бственной инициативе профсоюзного 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фсоюзный комитет в срок не позднее десяти календарных дней со дня предъявления требования или внесения предложения вышестоящего профсоюзного органа обязан принять решение о проведении внеочередного профсоюзного собрания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30. </w:t>
      </w:r>
      <w:r>
        <w:rPr>
          <w:rFonts w:cs="Times New Roman" w:ascii="Times New Roman" w:hAnsi="Times New Roman"/>
          <w:b/>
          <w:sz w:val="28"/>
          <w:szCs w:val="28"/>
        </w:rPr>
        <w:t xml:space="preserve">Профсоюзный комитет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фсоюзный комит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Организует работу первичной организации Профсоюза в период между профсоюзными собраниями (конференциями), с учетом основных направлений ее деятельности, решений вышестоящих профорганов в соответствии с настоящим Уставом, Общим положением о первичной организации  Профсоюза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ав, предоставленных действующим законодатель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работников с работодател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В порядке, установленном законодательством, выдвигает и направляет работодателю или его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согласовывает минимум необходимых работ в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ует и проводит коллективные действия работников в поддержку их требований в соответствии с законодатель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Контролирует соблюдение законов и иных нормативных правовых актов о труде, занятости, социальном обеспечении, охране труда и здоровья работников.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Выражает и отстаивает мнение работников при принятии работодателем локальных нормативных актов, содержащих нормы трудового права, а при расторжении трудового договора по инициативе работодателя рассматривает этот вопрос и направляет работодателю свое мотивированное мнение в случаях, предусмотренных законодательством Российской Федераци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 Оказывает членам Профсоюза правовую помощь. </w:t>
      </w:r>
    </w:p>
    <w:p>
      <w:pPr>
        <w:pStyle w:val="Normal"/>
        <w:spacing w:before="0" w:after="0"/>
        <w:ind w:firstLine="567"/>
        <w:jc w:val="both"/>
        <w:rPr/>
      </w:pPr>
      <w:r>
        <w:rPr>
          <w:rFonts w:cs="Times New Roman" w:ascii="Times New Roman" w:hAnsi="Times New Roman"/>
          <w:sz w:val="28"/>
          <w:szCs w:val="28"/>
        </w:rPr>
        <w:t>1.8. Организует выборы и работу уполномоченных (доверенных) лиц по охране труда первичной организации Профсоюза, инициирует создание работодателем комитета (комиссии) по охране тру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Организует проведение оздоровительных мероприятий для членов Профсоюза и их сем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0. Решает вопрос с работодателем о порядке безналичной уплаты членских профсоюзных взносов с письменного согласия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1. Организует сбор членских взносов в Профсою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2. Расходует средства профсоюзного бюджета первичной организации Профсоюза на основании сметы, утверждаемой профсоюзным собранием (конференци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3. Принимает, в случае необходимости, решение о переходе на централизованное финансовое обслуживание органом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4. Утверждает учетную политику первичной организации Профсоюза, а также изменения и дополнения в 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5. Устанавливает в пределах сметы профбюджета размер премирования неосвобожденного профактива, учитывая рекомендации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6. Утверждает и освобождает от должности (по согласованию с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риториальной организации Профсоюза) главного бухгал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7. Утверждает структуру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8. Распределяет обязанности между членами профко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9. Принимает решение о передаче части своих прав и полномочий профбю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0. Определяет права и обязанности постоянных и временных комиссий профко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1. Организует учет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2. Создает условия, чтобы все члены Профсоюза участвовали в деятельности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3. Организует обучение профсоюзного актива и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4. Выдвигает, в соответствии с трудовым законодательством РФ, кандидатуры представителей первичной организации Профсоюза для избрания в иные представительные органы работни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25. Утверждает штатное расписание аппарата первичной организации Профсоюза в соответствии с количеством штатных единиц, утверждаемым президиумом комитета соответствующей региональной организации Профсоюза согласно нормативным документам Профсоюза (по предложению председателя первичной организации Профсоюза).</w:t>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26. Решает иные вопросы деятельности первичной организации Профсоюза в интересах членов Профсоюза, самой первичной организации и Профсоюза в целом.</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7. По информации контрольно-ревизионной комиссии первичной организации Профсоюза о результатах проведенных ею проверок принимает необходимые меры для устранения выявленных недостатков.</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8. Направляет своих представителей для участия в работе комиссии по расследованию несчастных случаев и профессиональных заболеваний, в комиссии по проведению аттестации рабочих мест по условиям труд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рок полномочий профсоюзного комитета первичной организации, не имеющей статуса юридического лица, может устанавливаться комитетом региональной организации Профсоюза, в других случаях – пять лет.</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своей работе профсоюзный комитет подотчетен профсоюзному собранию (конференции), вышестоящим выборным коллегиальным профорганам, представляет им необходимую информацию о своей деятельности, статистическую и финансовую отчетность по формам, утверждаемым ЦК Профсоюза или его Президиу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Заседания профсоюзного комитета созываются председателем первичной организации Профсоюза, в его отсутствие – заместителем председателя первичной организации Профсоюза по мере необходимости, но не реже одного раза в три меся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Внеочередное заседание профсоюзного комитета созывается по требованию   не  менее  одной  трети  членов  профсоюзного  комитета,   контро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визионной комиссии или по предложению вышестоящего профорг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Заседание профсоюзного комитета ведет председатель первичной организации Профсоюза, в его отсутствие – заместитель председателя первичной организации Профсоюза, а в исключительных случаях (при отсутствии председателя первичной организации Профсоюза и его заместителя (заместителей) по причине продолжительной болезни, увольнения, длительной командировки, отпуска) – один из членов профкома по решению профсоюзного 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ешения профсоюзного комитета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Профком ежегодно отчитывается о своей деятельности на профсоюзном собрании (конференции), в том числе об исполнении сметы доходов и расходов по профсоюзному бюджету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Довыборы в состав профсоюзного комитета проводятся на профсоюзном собрании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31. </w:t>
      </w:r>
      <w:r>
        <w:rPr>
          <w:rFonts w:cs="Times New Roman" w:ascii="Times New Roman" w:hAnsi="Times New Roman"/>
          <w:b/>
          <w:sz w:val="28"/>
          <w:szCs w:val="28"/>
        </w:rPr>
        <w:t>Председатель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седатель первичной организации Профсоюза руководит работой профсоюзного комитета.</w:t>
      </w:r>
    </w:p>
    <w:p>
      <w:pPr>
        <w:pStyle w:val="Normal"/>
        <w:autoSpaceDE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едседатель первичной организации Профсоюза: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Организует работу первичной организации Профсоюза, подготовку и проведение профсоюзных собраний (конференций), заседаний профсоюзного комитета, отвечает за выполнение принимаемых решений и постановлений вышестоящих профорганов. </w:t>
      </w:r>
    </w:p>
    <w:p>
      <w:pPr>
        <w:pStyle w:val="Normal"/>
        <w:spacing w:before="0" w:after="0"/>
        <w:ind w:firstLine="567"/>
        <w:jc w:val="both"/>
        <w:rPr/>
      </w:pPr>
      <w:r>
        <w:rPr>
          <w:rFonts w:cs="Times New Roman" w:ascii="Times New Roman" w:hAnsi="Times New Roman"/>
          <w:sz w:val="28"/>
          <w:szCs w:val="28"/>
        </w:rPr>
        <w:t>2.2. Является выборным единоличным исполнительным органом первичной организации Профсоюза, действует без доверенности от её имени, представляет и защищает её интересы и интересы членов Профсоюза перед работодателем или его представителем, а также во всех органах и организациях по делам и вопросам, связанным с уставной деятельностью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Несет ответственность за полноту сбора членских взносов в Профсоюз и соблюдение порядка их обязательных отчис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По решению выборного органа распоряжается имуществом и средствами организации, заключает сделки, выдает доверенности, открывает и закрывает в учреждениях банков расчетный и другие счета (при наличии у первичной организации Профсоюза прав юридического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5. Подписывает коллективный договор со стороны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Принимает меры для обеспечения гласности и учета общественного мнения в работе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Председательствует на профсоюзном собрании (конференции), ведет заседания профсоюзного 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Определяет обязанности заместителя (заместителей) председателя первичной организации Профсоюза.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Представляет профсоюзному комитету предложение по штатному расписанию аппарата первичной организации Профсоюза в соответствии с количеством штатных единиц, утверждаемым президиумом комитета соответствующей региональной организации Профсоюза согласно нормативным документам Профсоюз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0. Руководит работой аппарата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1. Заключает и расторгает трудовые договоры с работниками аппарата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Издает распоряжения и дает указания, обязательные для исполнения работниками аппарата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3. Организует учет и сохранность документов первичной организации Профсоюза в соответствии с утвержденной номенклатурой дел, в т.ч. по личному составу освобожденных профсоюзных работников, осуществляет своевременную их передачу на государственное хранение в установленном порядке при реорганизации или ликвидации первичной организации Профсоюза как юридического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4. Осуществляет другие полномочия в пределах прав, предоставленных законодательством юридическому лицу, решениями собраний (конференций), выборных профорганов, коллективным договором, Общим положением о первичной организации профсоюза работников здравоохранения РФ.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С освобожденным председателем первичной организации Профсоюза (имеющей статус юридического лица) заключается срочный трудовой договор в соответствии с решением собрания (конференции). От имени первичной организации Профсоюза трудовой договор по поручению собрания (конференции) подписывает один из членов профсоюзного комитет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 отсутствие председателя первичной организации Профсоюза eго функции и обязанности осуществляет заместитель председателя первичной организации Профсоюза на основании постановления профсоюзного 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32. </w:t>
      </w:r>
      <w:r>
        <w:rPr>
          <w:rFonts w:cs="Times New Roman" w:ascii="Times New Roman" w:hAnsi="Times New Roman"/>
          <w:b/>
          <w:sz w:val="28"/>
          <w:szCs w:val="28"/>
        </w:rPr>
        <w:t>Реорганизация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еорганизация первичной организации Профсоюза (слияние, присоединение, разделение, выделение) может быть осуществлена в порядке, предусмотренном законодательством Российской Федерации и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Форма реорганизации первичной организации Профсоюза определяется профсоюзным комитетом по согласованию с президиумом комитета региональной организации Профсоюза. Решение о реорганизации первичной организации Профсоюза принимается профсоюзным собранием (конференцией) большинством не менее двух третей членов Профсоюза, присутствующих на собрании, делегатов конференции,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ервичная организация Профсоюза, имеющая статус юридического лица, считается реорганизованной, за исключением случаев реорганизации в фор-ме присоединения, с момента государственной регистрации вновь возникших первичных организаций Профсоюза, принявших решение о приобретении статуса юридического лица. При реорганизации первичной организации Профсоюза, имеющей статус юридического лица, в форме присоединения к ней другой первичной организации Профсоюза – юридического лица,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первичной организации Профсоюза – юридического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33. </w:t>
      </w:r>
      <w:r>
        <w:rPr>
          <w:rFonts w:cs="Times New Roman" w:ascii="Times New Roman" w:hAnsi="Times New Roman"/>
          <w:b/>
          <w:sz w:val="28"/>
          <w:szCs w:val="28"/>
        </w:rPr>
        <w:t xml:space="preserve">Слияние первичных организаций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лиянием первичных организаций Профсоюза признается возникновение новой первичной организации Профсоюза путем передачи ей прав и обязанностей двух или нескольких первичных организаций Профсоюза с прекращением деятельности последних. Права и обязанности переходят в соответствии с передаточным актом, подтвержденным актами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слиянии первичных организаций Профсоюза, порядке и условиях слияния и об утверждении передаточного акта принимается собранием (конференцией) каждой первичной организации Профсоюза, участвующей в слиянии,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ыборы профсоюзных органов вновь возникшей первичной организации Профсоюза проводятся на профсоюзном собрании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34. </w:t>
      </w:r>
      <w:r>
        <w:rPr>
          <w:rFonts w:cs="Times New Roman" w:ascii="Times New Roman" w:hAnsi="Times New Roman"/>
          <w:b/>
          <w:sz w:val="28"/>
          <w:szCs w:val="28"/>
        </w:rPr>
        <w:t>Присоединение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исоединением первичной организации Профсоюза признается прекращение деятельности одной или нескольких первичных организаций Профсоюза с передачей их прав и обязанностей другой первичной организации Профсоюза. Права и обязанности переходят в соответствии с передаточным актом, подтвержденным актами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присоединении первичной организации Профсоюза, порядке и условиях присоединения принимается собранием (конференцией) каждой первичной организации Профсоюза, участвующей в присоединении,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б утверждении передаточного акта принимается собранием (конференцией) присоединяемой первич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35. </w:t>
      </w:r>
      <w:r>
        <w:rPr>
          <w:rFonts w:cs="Times New Roman" w:ascii="Times New Roman" w:hAnsi="Times New Roman"/>
          <w:b/>
          <w:sz w:val="28"/>
          <w:szCs w:val="28"/>
        </w:rPr>
        <w:t>Разделение первич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азделением первичной организации Профсоюза признается прекращение деятельности первичной организации Профсоюза с передачей ее прав и обязанностей вновь возникшим первичным организациям Профсоюза. Права и обязанности переходят в соответствии с разделительным балансом, подтвержденным актом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разделении первичной организации Профсоюза, порядке и условиях разделения и об утверждении разделительного баланса принимается собранием  (конференцией)  первич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Собрание (конференция) каждой вновь возникшей первичной организации Профсоюза принимает решение об избрании профсоюз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36. </w:t>
      </w:r>
      <w:r>
        <w:rPr>
          <w:rFonts w:cs="Times New Roman" w:ascii="Times New Roman" w:hAnsi="Times New Roman"/>
          <w:b/>
          <w:sz w:val="28"/>
          <w:szCs w:val="28"/>
        </w:rPr>
        <w:t xml:space="preserve">Выделение первич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делением первичной организации Профсоюза признается создание одной или нескольких первичных организаций Профсоюза с передачей им части имущественных и иных прав и обязанностей реорганизуемой первичной организации Профсоюза без прекращения деятельности последней. Права и обязанности переходят в соответствии с разделительным балансом, подтвержденным актом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выделении первичной организации Профсоюза, порядке и условиях выделения и об утверждении разделительного баланса принимается собранием (конференцией) первич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Собрание (конференция) каждой вновь возникшей первичной организации Профсоюза принимает решение об избрании профсоюз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37. </w:t>
      </w:r>
      <w:r>
        <w:rPr>
          <w:rFonts w:cs="Times New Roman" w:ascii="Times New Roman" w:hAnsi="Times New Roman"/>
          <w:b/>
          <w:sz w:val="28"/>
          <w:szCs w:val="28"/>
        </w:rPr>
        <w:t xml:space="preserve">Ликвидация первичной организации Профсоюза – юридического лиц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ервичная организация Профсоюза может быть ликвидирована как юридическое лицо в порядке, предусмотренном Гражданским кодексом Российской Федерации, с учетом особенностей, установленных федеральными законами и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Ликвидация первичной организации Профсоюза влечет прекращение ее деятельности в качестве юридического лица без перехода прав и обязанностей в порядке правопреемства к другим лиц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 ликвидации первичной организации Профсоюза и назначении ликвидационной комиссии принимается собранием (конференцией) первич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принятия решения о ликвидации первичной организации Профсоюза – юридического лица профсоюзный комитет обязан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первичная организация Профсоюза – юридическое лицо находится в процессе ликвид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 состав ликвидационной комиссии первичной организации Профсоюза включается представитель соответствующего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 момента назначения ликвидационной комиссии к ней переходят все полномочия по управлению делами и имуществом первичной организации Профсоюза. Ликвидационная комиссия от имени ликвидируемой первичной организации Профсоюза выступает в су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Ликвидация первичной организации Профсоюза как юридического лица считается завершенной после внесения об этом записи в Единый государственный реестр юридических ли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6.</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Территориальная организация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38. </w:t>
      </w:r>
      <w:r>
        <w:rPr>
          <w:rFonts w:cs="Times New Roman" w:ascii="Times New Roman" w:hAnsi="Times New Roman"/>
          <w:b/>
          <w:sz w:val="28"/>
          <w:szCs w:val="28"/>
        </w:rPr>
        <w:t xml:space="preserve">Создание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рриториальная организация профсоюза работников здравоохранения Российской Федерации является организационным структурным звеном Профсоюза. Она создается членами Профсоюза, состоящими на учете в первичных организациях Профсоюза, на учредительной профсоюзной конференции, которая избирает соответствующие органы организации Профсоюза, принимает решение о финансировании их деятельности. Территориальная организация Профсоюза представляет и защищает права и интересы членов профсоюза работников здравоохранения РФ, коллективов организаций здравоохранения и науки, учреждений среднего и высшего профессионального образования в соответствующих государственных и хозяйственных органах, профсоюзных и других общественных организац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Территориальная организация Профсоюза действует на основании настоящего Устава и Общего положения о территориальной организации Профсоюза, руководствуются в своей деятельности Конституцией Российской Федерации, действующим законодательством Российской Федерации и ее субъектов, решениями конференций, съез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ая организация профсоюза работников здравоохранения РФ, получившая статус юридического лица, имеет свою печать, штампы и счета в банках, приобретает гражданские права и принимает на себя гражданские обязательства через свой постоянно действующий руководящий орган.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 автономном округе, в муниципальном районе, городском округе, ином муниципальном образовании,</w:t>
      </w:r>
      <w:r>
        <w:rPr>
          <w:rFonts w:cs="Times New Roman" w:ascii="Times New Roman" w:hAnsi="Times New Roman"/>
          <w:b/>
          <w:sz w:val="28"/>
          <w:szCs w:val="28"/>
        </w:rPr>
        <w:t xml:space="preserve"> </w:t>
      </w:r>
      <w:r>
        <w:rPr>
          <w:rFonts w:cs="Times New Roman" w:ascii="Times New Roman" w:hAnsi="Times New Roman"/>
          <w:sz w:val="28"/>
          <w:szCs w:val="28"/>
        </w:rPr>
        <w:t>где нет городской, районной, окружной организации Профсоюза, по рекомендации комитета республиканской, краевой, областной организации Профсоюза, на учредительном собрании председателей первичных организаций Профсоюза данной территории может быть создан совет председателей первичных организаций Профсоюза в автономном округе, в муниципальном районе, городском округе, ином муниципальном образовании,</w:t>
      </w:r>
      <w:r>
        <w:rPr>
          <w:rFonts w:cs="Times New Roman" w:ascii="Times New Roman" w:hAnsi="Times New Roman"/>
          <w:b/>
          <w:sz w:val="28"/>
          <w:szCs w:val="28"/>
        </w:rPr>
        <w:t xml:space="preserve"> </w:t>
      </w:r>
      <w:r>
        <w:rPr>
          <w:rFonts w:cs="Times New Roman" w:ascii="Times New Roman" w:hAnsi="Times New Roman"/>
          <w:sz w:val="28"/>
          <w:szCs w:val="28"/>
        </w:rPr>
        <w:t xml:space="preserve">который осуществляет свою деятельность в соответствии с Общим положением, утвержденным Центральным комитетом Профсоюз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формируется  из числа всех председателей первичных   организаций Профсоюза, которые находятся на территории соответствующего автономного округа, муниципального района, городского округа, иного муниципального образования.</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редседателей первичных организаций Профсоюза не является организацией Профсоюза и не может иметь статуса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39. </w:t>
      </w:r>
      <w:r>
        <w:rPr>
          <w:rFonts w:cs="Times New Roman" w:ascii="Times New Roman" w:hAnsi="Times New Roman"/>
          <w:b/>
          <w:sz w:val="28"/>
          <w:szCs w:val="28"/>
        </w:rPr>
        <w:t xml:space="preserve">Права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организация Профсоюза имеет пра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Избирать (делегировать) своих представителей в вышестоящие постоянно действующие руководящие профорганы, отзывать и заменять их, участвовать через них в работе эти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носить проекты документов и предложения на рассмотрение органов организаций Профсоюза и Профсоюза, получать информацию о результатах их рассмотр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бращаться в органы организаций Профсоюза и Профсоюза с ходатайством о защите своих прав и интересов в органах исполнительной и судебной власти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частвовать в разработке предложений Профсоюза к проектам законов и иных нормативных правовых актов, затрагивающих социально-трудовые права работников.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носить в законодательные и исполнительные органы государственной власти субъекта Российской Федерации, органы местного самоуправления предложения при формировании программ социально-экономического развития субъекта Российской Федерац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Обращаться в соответствующие органы исполнительной власти, органы местного самоуправления или в суд для разрешения споров, связанных с деятельностью территориальной организации Профсоюза, первичных организаций Профсоюза и защитой прав и интересов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носить предложения и участвовать в деятельности Профсоюза по разработке и заключению отраслевого соглашения, других соглашений. Представлять интересы работников при проведении переговоров о заключении или изменении соответствующего территориального отраслевого согла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Обращаться в органы Профсоюза с предложениями об организации массовых акций, в том числе проведении митингов, демонстраций, шествий, пикетирования, объявлении забастовки, а также о поддержке Профсоюзом коллективных действий, проводимых территориальной организацие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Обращаться в органы Профсоюза для получения консультаций, помощи и поддерж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Принимать участие в разработке программ по различным направлениям деятельности Профсоюза, создании фонд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Использовать возможности Профсоюза для обучения профсоюзных работников и активистов,  получения и  распространения  информации, необходимой для своей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ользоваться имуществом Профсоюза в установлен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Вносить предложения о награждении членов Профсоюза, профсоюзных работников и активистов знаками отличия Профсоюза и профсоюзных объединений, в которые входят Профсоюз и территориальная организация Профсоюза, и о поддержке ходатайств о награждении профработников государственными наградами, присвоении им почетных званий. </w:t>
      </w:r>
    </w:p>
    <w:p>
      <w:pPr>
        <w:pStyle w:val="Normal"/>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4. При наличии координационного совета организаций профсоюзов муниципального района, городского округа, иного муниципального образования входить в его состав (для районных и городских организаций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0. </w:t>
      </w:r>
      <w:r>
        <w:rPr>
          <w:rFonts w:cs="Times New Roman" w:ascii="Times New Roman" w:hAnsi="Times New Roman"/>
          <w:b/>
          <w:sz w:val="28"/>
          <w:szCs w:val="28"/>
        </w:rPr>
        <w:t>Обязанности территориальной организаци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организация Профсоюза обяз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полнять Устав Профсоюза, Общее положение о территориальной организации Профсоюза и решения вышестоящих профорганов, принятые в соответствии с Устав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оддерживать деятельность Профсоюза и принимать активное участие в реализации его уставных целей и задач, проявлять солидарность в защите прав и интересов чле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ключать территориальное отраслевое соглашение и контролировать его реализацию, содействовать заключению и выполнению коллективных договоров организ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оводить работу по укреплению Профсоюза и созданию новых первичных организаций Профсоюза. </w:t>
      </w:r>
    </w:p>
    <w:p>
      <w:pPr>
        <w:pStyle w:val="Normal"/>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еречислять членские взносы в соответствующую вышестоящую организацию Профсоюза или в Профсоюз в соответствии с установленными ею (им) порядком, сроками и разме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Информировать вышестоящие профорганы о принимаемых принципиальных решениях и действиях, об изменениях в составе руководящих профсоюзных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Представлять в вышестоящие профорганы сводные статистические данные за отчетный период, финансовую отчет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носить на рассмотрение своих коллегиальных органов вопросы, предложенные вышестоящими профорган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Проявлять солидарность и принимать активное участие в организации и проведении коллективных действ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Не допускать действий (бездействия), наносящих вред и ущерб Профсоюзу и его организац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Давать консультации, оказывать помощь и поддержку первичным организация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41. </w:t>
      </w:r>
      <w:r>
        <w:rPr>
          <w:rFonts w:cs="Times New Roman" w:ascii="Times New Roman" w:hAnsi="Times New Roman"/>
          <w:b/>
          <w:sz w:val="28"/>
          <w:szCs w:val="28"/>
        </w:rPr>
        <w:t>Органы территориальной организации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16 настоящего Устава, органами территориальной организации Профсоюза являются конференция; комитет; председатель территориальной организации Профсоюза; контрольно-ревизионная комиссия территориальной организаци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2. </w:t>
      </w:r>
      <w:r>
        <w:rPr>
          <w:rFonts w:cs="Times New Roman" w:ascii="Times New Roman" w:hAnsi="Times New Roman"/>
          <w:b/>
          <w:sz w:val="28"/>
          <w:szCs w:val="28"/>
        </w:rPr>
        <w:t>Конференция территориальной организаци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офсоюзная конференция, созываемая комитетом территориальной организации Профсоюза, проводится по мере необходимости, но не реже одного раза в пять лет.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дате, предполагаемой повестке дня и месте проведения конференции объявляется не позднее, чем за месяц до ее открыт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рму представительства на конференцию и порядок избрания делегатов устанавливает комитет территориальной организации Профсоюза на своем заседании (пленуме).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едатель территориальной организации Профсоюза, его заместитель (заместители) являются делегатами конференции по должности.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контрольно-ревизионной комиссии территориальной организации Профсоюза является делегатом конференции по должности.</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ференция территориаль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Заслушивает отчет и дает оценку деятельности комитета территориальной организации Профсоюза, утверждает отчет контрольно-ревизионной комиссии. </w:t>
      </w:r>
    </w:p>
    <w:p>
      <w:pPr>
        <w:pStyle w:val="Normal"/>
        <w:spacing w:lineRule="auto" w:line="240" w:before="0" w:after="0"/>
        <w:ind w:firstLine="567"/>
        <w:jc w:val="both"/>
        <w:rPr/>
      </w:pPr>
      <w:r>
        <w:rPr>
          <w:rFonts w:cs="Times New Roman" w:ascii="Times New Roman" w:hAnsi="Times New Roman"/>
          <w:sz w:val="28"/>
          <w:szCs w:val="28"/>
        </w:rPr>
        <w:t xml:space="preserve">2.2. Вырабатывает приоритетные направления деятельности территориальной организации Профсоюза и определяет очередные задачи соответствующих организаций Профсоюза на предстоящий период.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Избирает или подтверждает на основании доклада мандатной комиссии конференции территориальной организации Профсоюза полномочия представителей первичных, местных организаций Профсоюза, избранных для делегирования в состав комитета или контрольно-ревизионной комиссии территориальной организации Профсоюза; досрочно прекращает их полномоч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Избирает председателя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5. По предложению председателя территориальной организации Профсоюза избирает заместителя (заместителей) председателя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Избирает делегатов на конференцию региональной организации Профсоюза (на конференции местной организации Профсоюза), на Съезд Профсоюза (на конференции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Избирает  представителей   территориальной  организации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делегирования в состав вышестоящего постоянно действующего руководящего профоргана. </w:t>
      </w:r>
    </w:p>
    <w:p>
      <w:pPr>
        <w:pStyle w:val="Normal"/>
        <w:spacing w:lineRule="auto" w:line="240" w:before="0" w:after="0"/>
        <w:jc w:val="both"/>
        <w:rPr/>
      </w:pPr>
      <w:r>
        <w:rPr>
          <w:rFonts w:cs="Times New Roman" w:ascii="Times New Roman" w:hAnsi="Times New Roman"/>
          <w:sz w:val="28"/>
          <w:szCs w:val="28"/>
        </w:rPr>
        <w:tab/>
        <w:t>2.8. Принимает решение о реорганизации и ликвидации  территориа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и Профсоюза (по представлению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Решает другие вопросы деятельности территориальной организации Профсоюза. </w:t>
      </w:r>
    </w:p>
    <w:p>
      <w:pPr>
        <w:pStyle w:val="Normal"/>
        <w:spacing w:lineRule="auto" w:line="240" w:before="0" w:after="0"/>
        <w:ind w:firstLine="567"/>
        <w:jc w:val="both"/>
        <w:rPr/>
      </w:pPr>
      <w:r>
        <w:rPr>
          <w:rFonts w:cs="Times New Roman" w:ascii="Times New Roman" w:hAnsi="Times New Roman"/>
          <w:sz w:val="28"/>
          <w:szCs w:val="28"/>
        </w:rPr>
        <w:t>2.10. Может делегировать отдельные полномочия комитету территориальной организации Профсоюза и председателю территориальной организации Профсоюза, за исключением вопросов, предусмотренных законодательством.</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ешения конференции оформляются в виде постановлений.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неочередная конференция созывается комитетом территориальной организации Профсоюз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ребованию не менее одной трети первичных организаций Профсоюза при условии, что они объединяют не менее одной трети членов Профсоюза данной территории (для городской, районной, окруж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ребованию не менее одной трети первичных, местных организаций Профсоюза при условии, что они объединяют не менее одной трети членов Профсоюза данной территории (для республиканской, краевой, област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ложению вышестоящего профсоюзного орган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бственной инициативе комитета территориаль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территориальной организации Профсоюза на своем заседании в срок не позднее одного месяца со дня предъявления этих требований и предложений обязан принять решение о проведении конференции в течение ближайших двух месяцев.</w:t>
      </w:r>
    </w:p>
    <w:p>
      <w:pPr>
        <w:pStyle w:val="Normal"/>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3. </w:t>
      </w:r>
      <w:r>
        <w:rPr>
          <w:rFonts w:cs="Times New Roman" w:ascii="Times New Roman" w:hAnsi="Times New Roman"/>
          <w:b/>
          <w:sz w:val="28"/>
          <w:szCs w:val="28"/>
        </w:rPr>
        <w:t xml:space="preserve">Комитет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Комитет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Осуществляет руководство деятельностью первичных организаций Профсоюза (комитет городской, районной, окружной организации Профсоюза); местных, первичных организаций Профсоюза (комитет республиканской, краевой, областной организации Профсоюза), оказывает им организационную, консультативную, правовую помощь, направляет необходимую информацию. </w:t>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2. Принимает решение о вступлении в коллективные переговоры с органом местного самоуправления по заключению или изменению территориального отраслевого  соглашения  на уровне  муниципального района, городского округа (комитет районной, городск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 решение о вступлении в коллективные переговоры с органом исполнительной власти субъекта Российской Федерации по заключению или изменению регионального отраслевого соглашения на уровне республики, края, области, а также с органом местного самоуправления по заключению или изменению территориального отраслевого соглашения на уровне муниципального района, городского округа при отсутствии на их территории районной, городской организации Профсоюза (комитет республиканской, краевой, област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редставляет интересы работников при проведении коллективных переговоров о заключении или изменении территориального на уровне муниципального района, городского округа или регионального отраслевого соглашения, разрешении коллективных трудовых споров по поводу заключения или изменения соглашения, а также при формировании и осуществлении деятельности территориальной или региональной отраслевой комиссии по регулированию социально-трудовых отношений. Осуществляет контроль за ходом выполнения соответствующих отраслевых согла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е об их приостановке, возобновлении и прекращении, а также координирует эти дей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Организует и проводит профсоюзные акции в защиту прав и интересов членов Профсоюза в соответствии с действующим законодатель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Осуществляет контроль за соблюдением законов и иных нормативных правовых актов о труде, занятости, социальном обеспечении, охране труда и здоровья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 Организует в первичных организациях Профсоюза обсуждение важнейших для Профсоюза вопро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Защищает на основе законодательства и настоящего Устава права профсоюзных работников и активистов от незаконных действий работода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Устанавливает сроки и порядок проведения отчетно-выборной кампании в местных, первичных организациях Профсоюза (комитет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0. Определяет и утверждает организационную структуру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1. Избирает президиум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2. Координирует финансовую деятельность первичных организаций Профсоюза (комитет городской, районной, окружной организации Профсоюза); местных, первичных организаций Профсоюза (комитет республиканской, краевой, обла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3. Обладает правом отмены решений нижестоящих профорганов, противоречащих настоящему Уставу и нормам законод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4. Принимает, в случаях невыполнения первичной организацией Профсоюза уставных требований и решений вышестоящих профорганов, решение о приостановке права  голоса представителя этой организации на заседаниях коллегиальных органов ме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5. Принимает, в случаях невыполнения первичной, местной организациями Профсоюза уставных требований и решений вышестоящих профорганов, решение о приостановке права решающего голоса представителей этих организаций на заседаниях коллегиальных органов региональной организации Профсоюза.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Утверждает смету доходов и расходов по профсоюзному бюджету комитета территориальной организации Профсоюза. Утверждает годовой отчет и бухгалтерский баланс территориальной организации Профсоюза и обеспечивает их глас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7. Обеспечивает своевременное и в установленном размере выполнение финансовых обязательств перед региональной организацией Профсоюза (комитет городской, районной, окружной организации Профсоюза), перед Профсоюзом (комитет республиканской, краевой, обла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8. Определяет размер и порядок отчисления членских профсоюзных взносов в соответствии с п.п. 1,2 ст. 61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9. Создает – в целях защиты прав и интересов членов Профсоюза –фонды территориальной организации Профсоюза (забастовочный, солидарности, пенсионный и др.) и определяет порядок их использования.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 Направляет уведомления в территориальные органы Министерства юстиции Российской Федерации для прохождения государственной регистрации первичных, районных, городских, окружных организаций Профсоюза для получения ими статуса юридического лица (комитет республиканской, краевой, област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Направляет представителей для участия в управлении отделениями государственных фондов конкретных видов обязательного социального страхования, территориальными фондами обязательного медицинского страхования и другими фондами социальной направленности, а также осуществляет профсоюзный контроль за использованием средств этих фон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2. Участвует в организации и проведении оздоровительных мероприятий для членов Профсоюза и их сем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3. Заслушивает отчеты президиума комитета и председателя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4. Формирует состав постоянно действующих комиссий комитета  территориальной организации Профсоюза, определяет их полномочия. Председатели постоянно действующих комиссий комитета территориальной организации Профсоюза после их избрания на пленуме становятся членами комитета соответствующей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5. Может создавать институт уполномоченных представителей региональной организации Профсоюза, действующих на основе Положения, утвержденного Центральным комитет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6. Проводит информационно-пропагандистскую работу среди членов Профсоюза и населения по освещению деятельности территориальной организации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7. В период между конференциями принимает решение о досрочном освобождении от должности председателя территориальной организации Профсоюза и прекращении его полномочий в порядке, предусмотренном п.5 ст.12, п.п.2,3 ст.23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8. В период между конференциями принимает решение о досрочном освобождении от должности заместителя (заместителей) председателя территориальной организации Профсоюза и прекращении его полномочий в порядке, предусмотренном п.п.6,7 ст.23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9. В период между конференциями избирает заместителя (заместителей) председателя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0. Решает иные вопросы деятельности территориальной организации Профсоюза. </w:t>
      </w:r>
    </w:p>
    <w:p>
      <w:pPr>
        <w:pStyle w:val="Normal"/>
        <w:spacing w:before="0" w:after="0"/>
        <w:ind w:firstLine="567"/>
        <w:jc w:val="both"/>
        <w:rPr/>
      </w:pPr>
      <w:r>
        <w:rPr>
          <w:rFonts w:cs="Times New Roman" w:ascii="Times New Roman" w:hAnsi="Times New Roman"/>
          <w:sz w:val="28"/>
          <w:szCs w:val="28"/>
        </w:rPr>
        <w:t>1.31. Принимает решения о вступлении территориальной организации Профсоюза в другие организации и объединения, избирает (делегирует) своих представителей в их органы.</w:t>
      </w:r>
    </w:p>
    <w:p>
      <w:pPr>
        <w:pStyle w:val="Normal"/>
        <w:spacing w:before="0" w:after="0"/>
        <w:ind w:firstLine="567"/>
        <w:jc w:val="both"/>
        <w:rPr/>
      </w:pPr>
      <w:r>
        <w:rPr>
          <w:rFonts w:cs="Times New Roman" w:ascii="Times New Roman" w:hAnsi="Times New Roman"/>
          <w:sz w:val="28"/>
          <w:szCs w:val="28"/>
        </w:rPr>
        <w:t>1.32. Принимает решение об участии в выборах и референдумах в порядке, предусмотренном законодательством Российской Федерации.</w:t>
      </w:r>
    </w:p>
    <w:p>
      <w:pPr>
        <w:pStyle w:val="Normal"/>
        <w:spacing w:before="0" w:after="0"/>
        <w:ind w:firstLine="567"/>
        <w:jc w:val="both"/>
        <w:rPr/>
      </w:pPr>
      <w:r>
        <w:rPr>
          <w:rFonts w:cs="Times New Roman" w:ascii="Times New Roman" w:hAnsi="Times New Roman"/>
          <w:sz w:val="28"/>
          <w:szCs w:val="28"/>
        </w:rPr>
        <w:t>1.33. Информирует выборные органы Профсоюза и территориального объединения организаций профсоюзов о вопросах, требующих решения на региональном и федеральном уровне.</w:t>
      </w:r>
    </w:p>
    <w:p>
      <w:pPr>
        <w:pStyle w:val="Normal"/>
        <w:spacing w:before="0" w:after="0"/>
        <w:ind w:firstLine="567"/>
        <w:jc w:val="both"/>
        <w:rPr/>
      </w:pPr>
      <w:r>
        <w:rPr>
          <w:rFonts w:cs="Times New Roman" w:ascii="Times New Roman" w:hAnsi="Times New Roman"/>
          <w:sz w:val="28"/>
          <w:szCs w:val="28"/>
        </w:rPr>
        <w:t>1.34. Может делегировать отдельные полномочия президиуму комитета и председателю территориальной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комитета территориальной организации Профсоюза – пять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седание (пленум) комитета территориальной организации Профсоюза созывается по решению президиума комитета по мере необходимости, но не реже одного раза в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неочередной пленум созывается президиумом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не менее одной трети первичных организаций Профсоюза при условии, что они объединяют не менее одной трети членов Профсоюза территории (для комитета городской, районной, окруж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требованию не менее одной трети первичных, местных организаций Профсоюза при условии, что они объединяют не менее одной трети членов Профсоюза территории (для комитета республиканской, краевой, обла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едложению вышестоящего профорг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бственной инициативе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Члены комитета территориальной организации Профсоюза оповещаются о проведении пленума президиумом не менее, чем за месяц до его открытия. Пленум ведет председатель территориальной организации Профсоюза, в его отсутствие – заместитель председателя территориальной организации Профсоюза, а в исключительных случаях (при отсутствии председателя территориальной организации Профсоюза и его заместителя (заместителей) по причине продолжительной болезни, увольнения, длительного отпуска) – один из членов президиума комитета территориальной организации Профсоюза, по его поруч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Решения пленума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4. </w:t>
      </w:r>
      <w:r>
        <w:rPr>
          <w:rFonts w:cs="Times New Roman" w:ascii="Times New Roman" w:hAnsi="Times New Roman"/>
          <w:b/>
          <w:sz w:val="28"/>
          <w:szCs w:val="28"/>
        </w:rPr>
        <w:t xml:space="preserve">Президиум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67"/>
        <w:jc w:val="both"/>
        <w:rPr/>
      </w:pPr>
      <w:r>
        <w:rPr>
          <w:rFonts w:cs="Times New Roman" w:ascii="Times New Roman" w:hAnsi="Times New Roman"/>
          <w:sz w:val="28"/>
          <w:szCs w:val="28"/>
        </w:rPr>
        <w:t>1. Для текущего руководства деятельностью территориальной организации Профсоюза на заседании (пленуме) комитета территориальной организации Профсоюза избирается исполнительный орган комитета – президиум комитета в составе председателя, заместителя (заместителей) председателя организации Профсоюза, членов комитета территориальной организации Профсоюза.</w:t>
      </w:r>
    </w:p>
    <w:p>
      <w:pPr>
        <w:pStyle w:val="Normal"/>
        <w:spacing w:before="0" w:after="0"/>
        <w:ind w:firstLine="567"/>
        <w:jc w:val="both"/>
        <w:rPr/>
      </w:pPr>
      <w:r>
        <w:rPr>
          <w:rFonts w:cs="Times New Roman" w:ascii="Times New Roman" w:hAnsi="Times New Roman"/>
          <w:sz w:val="28"/>
          <w:szCs w:val="28"/>
        </w:rPr>
        <w:t>Президиум комитета республиканской, краевой, областной (региональной) организации Профсоюза подотчетен постоянно действующему руководящему органу региональной организации Профсоюза, Центральному комитету Профсоюза и его Президиуму.</w:t>
      </w:r>
    </w:p>
    <w:p>
      <w:pPr>
        <w:pStyle w:val="Normal"/>
        <w:spacing w:before="0" w:after="0"/>
        <w:ind w:firstLine="567"/>
        <w:jc w:val="both"/>
        <w:rPr/>
      </w:pPr>
      <w:r>
        <w:rPr>
          <w:rFonts w:cs="Times New Roman" w:ascii="Times New Roman" w:hAnsi="Times New Roman"/>
          <w:sz w:val="28"/>
          <w:szCs w:val="28"/>
        </w:rPr>
        <w:t>Президиум комитета городской, районной, окружной (местной) организации Профсоюза подотчетен постоянно действующему руководящему органу местной организации Профсоюза, вышестоящим выборным коллегиальным профорганам.</w:t>
      </w:r>
    </w:p>
    <w:p>
      <w:pPr>
        <w:pStyle w:val="Normal"/>
        <w:spacing w:before="0" w:after="0"/>
        <w:ind w:firstLine="567"/>
        <w:jc w:val="both"/>
        <w:rPr/>
      </w:pPr>
      <w:r>
        <w:rPr>
          <w:rFonts w:cs="Times New Roman" w:ascii="Times New Roman" w:hAnsi="Times New Roman"/>
          <w:sz w:val="28"/>
          <w:szCs w:val="28"/>
        </w:rPr>
        <w:t>Срок полномочий президиума комитета территориальной организации Профсоюза – пять ле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аседания президиума комитета собираются по мере необходимости, но не реже четырех раз в год, созывает и ведет их председатель территориальной организации Профсоюза, а в его отсутствие – заместитель председателя. В исключительных случаях (при отсутствии председателя территориальной организации Профсоюза, его заместителя (заместителей) по причине продолжительной болезни, увольнения, длительного отпуска) заседание президиума созывает и ведет один из его членов, в этом случае протокол заседания подписывается всеми членами президиума, участвовавшими в заседании,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я президиума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езидиум 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Осуществляет руководство текущей деятельностью территориальной организации Профсоюза в соответствии с ее задачами и переданными комитетом полномочиями. Оказывает методическую, организационную и другую помощь первичным (местным) организация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Созывает заседания (пленумы) постоянно действующего руководящего органа, определяет предварительную повестку дня и место их про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Организует и контролирует выполнение принимаемых ре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 Утверждает регламент деятельности аппарата территориальной организации Профсоюза. </w:t>
      </w:r>
    </w:p>
    <w:p>
      <w:pPr>
        <w:pStyle w:val="Normal"/>
        <w:spacing w:before="0" w:after="0"/>
        <w:ind w:firstLine="567"/>
        <w:jc w:val="both"/>
        <w:rPr/>
      </w:pPr>
      <w:r>
        <w:rPr>
          <w:rFonts w:cs="Times New Roman" w:ascii="Times New Roman" w:hAnsi="Times New Roman"/>
          <w:sz w:val="28"/>
          <w:szCs w:val="28"/>
        </w:rPr>
        <w:t>4.5. Президиум комитета местной организации Профсоюза по предложению председателя местной организации Профсоюза утверждает структуру и штатное расписание аппарата местной организации Профсоюза в соответствии с количеством штатных единиц, утверждаемым президиумом комитета региональной организации Профсоюза.</w:t>
      </w:r>
    </w:p>
    <w:p>
      <w:pPr>
        <w:pStyle w:val="Normal"/>
        <w:spacing w:before="0" w:after="0"/>
        <w:ind w:firstLine="567"/>
        <w:jc w:val="both"/>
        <w:rPr/>
      </w:pPr>
      <w:r>
        <w:rPr>
          <w:rFonts w:cs="Times New Roman" w:ascii="Times New Roman" w:hAnsi="Times New Roman"/>
          <w:sz w:val="28"/>
          <w:szCs w:val="28"/>
        </w:rPr>
        <w:t>Президиум комитета региональной организации Профсоюза по предложению председателя региональной организации Профсоюза утверждает структуру и штатное расписание аппарата региональной организации Профсоюза в соответствии с количеством штатных единиц, утверждаемым Президиумом ЦК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6. Может создавать временные комиссии, рабочие группы и д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Реализует кадровую политику Профсоюза в соответствующей территор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8. Организует и проводит обучение профсоюзных работников и активис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9. Ведет учет первичных организаций Профсоюза по городу, району, округу (президиум комитета городской, районной, окруж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0. Ведет учет по республике, краю, области местных, первичных организаций Профсоюза, советов председателей первичных организаций Профсоюза (президиум комитета региональной организации Профсоюза).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11. Распоряжается оставшимися в организации денежными средствами после выполнения финансовых обязательств перед вышестоящей организацией Профсоюза или Профсоюзом, совершает в отношении них действия, не противоречащие законодательству, в пределах утвержденной сметы.</w:t>
      </w:r>
    </w:p>
    <w:p>
      <w:pPr>
        <w:pStyle w:val="Normal"/>
        <w:spacing w:lineRule="auto" w:line="240" w:before="0" w:after="0"/>
        <w:ind w:firstLine="567"/>
        <w:jc w:val="both"/>
        <w:rPr/>
      </w:pPr>
      <w:r>
        <w:rPr>
          <w:rFonts w:cs="Times New Roman" w:ascii="Times New Roman" w:hAnsi="Times New Roman"/>
          <w:sz w:val="28"/>
          <w:szCs w:val="28"/>
        </w:rPr>
        <w:t xml:space="preserve">4.12. По информации контрольно-ревизионной комиссии территориальной организации Профсоюза о результатах проведенных ею проверок принимает необходимые меры для устранения выявленных недостатков. </w:t>
      </w:r>
    </w:p>
    <w:p>
      <w:pPr>
        <w:pStyle w:val="Normal"/>
        <w:autoSpaceDE w:val="false"/>
        <w:spacing w:before="0" w:after="0"/>
        <w:ind w:firstLine="567"/>
        <w:jc w:val="both"/>
        <w:rPr/>
      </w:pPr>
      <w:r>
        <w:rPr>
          <w:rFonts w:cs="Times New Roman" w:ascii="Times New Roman" w:hAnsi="Times New Roman"/>
          <w:sz w:val="28"/>
          <w:szCs w:val="28"/>
        </w:rPr>
        <w:t>4.13. Участвует в процессе формирования бюджетов первичных организаций Профсоюза (президиум комитета городской, районной, окружной организации Профсоюза), первичных, местных организаций Профсоюза (президиум комитета республиканской, краевой, областной организации Профсоюза).</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14. Несет ответственность за  полноту сбора  членских взносов в Профсоюз в территориальной организации Профсоюза и соблюдение порядка и размера их отчислений в вышестоящую организацию Профсоюза или в Профсоюз.</w:t>
      </w:r>
    </w:p>
    <w:p>
      <w:pPr>
        <w:pStyle w:val="Normal"/>
        <w:autoSpaceDE w:val="false"/>
        <w:spacing w:before="0" w:after="0"/>
        <w:ind w:firstLine="567"/>
        <w:jc w:val="both"/>
        <w:rPr/>
      </w:pPr>
      <w:r>
        <w:rPr>
          <w:rFonts w:cs="Times New Roman" w:ascii="Times New Roman" w:hAnsi="Times New Roman"/>
          <w:sz w:val="28"/>
          <w:szCs w:val="28"/>
        </w:rPr>
        <w:t>4.15. Согласовывает кандидатуры на должность  главного бухгалтера аппарата нижестоящих организаций Профсоюза в соответствии с Общим положением о порядке согласования, утверждаемым Президиумом ЦК Профсоюза.</w:t>
      </w:r>
    </w:p>
    <w:p>
      <w:pPr>
        <w:pStyle w:val="Normal"/>
        <w:spacing w:before="0" w:after="0"/>
        <w:ind w:firstLine="567"/>
        <w:jc w:val="both"/>
        <w:rPr/>
      </w:pPr>
      <w:r>
        <w:rPr>
          <w:rFonts w:cs="Times New Roman" w:ascii="Times New Roman" w:hAnsi="Times New Roman"/>
          <w:sz w:val="28"/>
          <w:szCs w:val="28"/>
        </w:rPr>
        <w:t>4.16. Утверждает размер должностного оклада председателей местных, первичных организаций Профсоюза, их заместителей, работающих на освобожденной основе, в соответствии с Общим положением по нормативам количества штатных единиц профработников в аппарате</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й Профсоюза и оплате их труда (президиу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7. Принимает решение о принятии на централизованное финансовое обслуживание первичных организаций Профсоюза, не имеющих статуса юридического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8. Утверждает учетную политику территориальной организации, а также изменения и дополнения в 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9. Принимает решения об  учреждении  банков, фондов солидарности, страховых, культурно-просветительных фондов, фондов обучения и подготовки кадров, а также других фондов, соответствующих уставным целя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0. Утверждает статистические и иные отчеты территориальной организации Профсоюза.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1. Освобождает председателя, заместителя (заместителей) председателя территориальной организации Профсоюза от занимаемой должности по собственному желанию, с последующим информированием пленума комитета территориальной организации Профсоюза. </w:t>
      </w:r>
    </w:p>
    <w:p>
      <w:pPr>
        <w:pStyle w:val="Normal"/>
        <w:autoSpaceDE w:val="false"/>
        <w:spacing w:before="0" w:after="0"/>
        <w:ind w:firstLine="567"/>
        <w:jc w:val="both"/>
        <w:rPr/>
      </w:pPr>
      <w:r>
        <w:rPr>
          <w:rFonts w:cs="Times New Roman" w:ascii="Times New Roman" w:hAnsi="Times New Roman"/>
          <w:sz w:val="28"/>
          <w:szCs w:val="28"/>
        </w:rPr>
        <w:t>4.22. Ходатайствует перед вышестоящим профорганом о награждении членов Профсоюза, профсоюзных работников и активистов знаками отличия Профсоюза и профсоюзных объединений, а профработников – ведомственными и государственными наградами, присвоении им почетных званий.</w:t>
      </w:r>
    </w:p>
    <w:p>
      <w:pPr>
        <w:pStyle w:val="Normal"/>
        <w:autoSpaceDE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3. Отменяет решения нижестоящих профорганов, если они противоречат Уставу Профсоюза и нормам законодательства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4. Может принимать решения об исключении из Профсоюза, выражении недоверия председателям первичных, местных организаций Профсоюза в порядке, предусмотренном п.5 ст.12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5. Осуществляет другие полномочия в соответствии с настоящим Уставом.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6. Утверждает решения собраний о создании первичных организаций Профсоюза (президиум комитета местной организации Профсоюз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ет решения собраний (конференций) о создании первичных, местных организаций Профсоюза (президиум комитета региональной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5. </w:t>
      </w:r>
      <w:r>
        <w:rPr>
          <w:rFonts w:cs="Times New Roman" w:ascii="Times New Roman" w:hAnsi="Times New Roman"/>
          <w:b/>
          <w:sz w:val="28"/>
          <w:szCs w:val="28"/>
        </w:rPr>
        <w:t>Председатель территориальной организаци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67"/>
        <w:jc w:val="both"/>
        <w:rPr/>
      </w:pPr>
      <w:r>
        <w:rPr>
          <w:rFonts w:cs="Times New Roman" w:ascii="Times New Roman" w:hAnsi="Times New Roman"/>
          <w:sz w:val="28"/>
          <w:szCs w:val="28"/>
        </w:rPr>
        <w:t>1. Председатель территориальной организации Профсоюза руководит работой комитета территориальной организации Профсоюза и его президи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едседатель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Организует работу территориальной организации Профсоюза по выполнению уставных целей и задач Профсоюза, решений его съездов, Центрального комитета, комитета территориальной организации Профсоюза и его президиума. </w:t>
      </w:r>
    </w:p>
    <w:p>
      <w:pPr>
        <w:pStyle w:val="Normal"/>
        <w:spacing w:before="0" w:after="0"/>
        <w:ind w:firstLine="567"/>
        <w:jc w:val="both"/>
        <w:rPr/>
      </w:pPr>
      <w:r>
        <w:rPr>
          <w:rFonts w:cs="Times New Roman" w:ascii="Times New Roman" w:hAnsi="Times New Roman"/>
          <w:sz w:val="28"/>
          <w:szCs w:val="28"/>
        </w:rPr>
        <w:t>2.2. Является выборным единоличным исполнительным органом территориальной организации Профсоюза, действует без доверенности от её имени, представляет и защищает права и интересы членов Профсоюза, первичных, местных организаций Профсоюза в органах законодательной и исполнительной власти, органах местного самоуправления, в судебных органах и иных организациях, перед работодателями и в их объединениях, а также права и интересы коллективов организаций здравоохранения и науки, учреждений среднего и высшего профессион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Осуществляет текущее руководство территориальной организацией Профсоюза, организует работу комитета, его президиума, ведет их засед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Направляет обращения и ходатайства от имени территориальной организации Профсоюза. </w:t>
      </w:r>
    </w:p>
    <w:p>
      <w:pPr>
        <w:pStyle w:val="Normal"/>
        <w:spacing w:before="0" w:after="0"/>
        <w:ind w:firstLine="567"/>
        <w:jc w:val="both"/>
        <w:rPr/>
      </w:pPr>
      <w:r>
        <w:rPr>
          <w:rFonts w:cs="Times New Roman" w:ascii="Times New Roman" w:hAnsi="Times New Roman"/>
          <w:sz w:val="28"/>
          <w:szCs w:val="28"/>
        </w:rPr>
        <w:t>2.5. Определяет и утверждает обязанности заместителя (заместителей) председателя территориальной организации Профсоюз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Утверждает должностные обязанности работников аппарата территориальной организации Профсоюза. </w:t>
      </w:r>
    </w:p>
    <w:p>
      <w:pPr>
        <w:pStyle w:val="Normal"/>
        <w:autoSpaceDE w:val="false"/>
        <w:spacing w:before="0" w:after="0"/>
        <w:ind w:firstLine="567"/>
        <w:jc w:val="both"/>
        <w:rPr/>
      </w:pPr>
      <w:r>
        <w:rPr>
          <w:rFonts w:cs="Times New Roman" w:ascii="Times New Roman" w:hAnsi="Times New Roman"/>
          <w:sz w:val="28"/>
          <w:szCs w:val="28"/>
        </w:rPr>
        <w:t>2.7. Несет ответственность за полноту сбора членских взносов в Профсоюз в территориальной организации Профсоюза и соблюдение порядка и размера их отчислений в вышестоящую организацию Профсоюза или в Профсою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Выдает доверенности на действия от имени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Подписывает протоколы заседаний президиума, пленумов, которые он вел, принятые на них постано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0. Осуществляет руководство аппаратом, заключает и расторгает трудовые договоры с работниками аппарата территориальной организации Профсоюза, издает обязательные для указанных работников распоряжения и иные документы, регламентирующие деятельность аппара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1. От имени территориальной организации Профсоюза заключает срочный трудовой договор с заместителем (заместителями) председателя территориальной организации Профсоюза после его избр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Распоряжается в оперативном порядке денежными средствами и имуществом территориальной организации Профсоюза в соответствии с утвержденной сметой и решениями комитета территориальной организации Профсоюза и его президи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3. Открывает и закрывает расчетные и текущие счета  в банках и является распорядителем этих сче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4. Имеет право первой подписи по операциям текущего счета в банке, определяет право первой и второй подписи другим лицам в соответствующих документ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5. Принимает решения оперативного характера с последующим информированием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6. Осуществляет другие необходимые для реализации целей и задач Профсоюза действия в пределах прав, предоставленных действующим законодательством и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7. Организует учет и сохранность документов по личному составу работников аппарата территориальной организации Профсоюза, других профсоюзных работников и своевременную передачу их на государственное хранение. </w:t>
      </w:r>
    </w:p>
    <w:p>
      <w:pPr>
        <w:pStyle w:val="Normal"/>
        <w:spacing w:before="0" w:after="0"/>
        <w:ind w:firstLine="567"/>
        <w:jc w:val="both"/>
        <w:rPr/>
      </w:pPr>
      <w:r>
        <w:rPr>
          <w:rFonts w:cs="Times New Roman" w:ascii="Times New Roman" w:hAnsi="Times New Roman"/>
          <w:sz w:val="28"/>
          <w:szCs w:val="28"/>
        </w:rPr>
        <w:t>3. В отсутствие председателя территориальной организации Профсоюза его функции и обязанности осуществляет заместитель председателя на основании распоряжения, изданного председателем территориальной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 председателем территориальной организации Профсоюза после его избрания на конференции заключается срочный трудовой договор. От имени территориальной организации Профсоюза трудовой договор по поручению конференции подписывает один из членов комитета территори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6. </w:t>
      </w:r>
      <w:r>
        <w:rPr>
          <w:rFonts w:cs="Times New Roman" w:ascii="Times New Roman" w:hAnsi="Times New Roman"/>
          <w:b/>
          <w:sz w:val="28"/>
          <w:szCs w:val="28"/>
        </w:rPr>
        <w:t xml:space="preserve">Реорганизация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еорганизация территориальной организации Профсоюза (слияние, присоединение, разделение, выделение) может быть осуществлена в порядке, предусмотренном законодательством Российской Федерации и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Форма реорганизации определя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ом районной, городской, окруж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ом республиканской, краевой, областной организации Профсоюза по согласованию с Президиумом ЦК Профсоюза. Решение о реорганизации территориальной организации Профсоюза считается принятым, если за него проголосовало не менее двух третей делегатов конференции, принимающих участие в ее работе,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ая организация Профсоюза – юридическое лицо считается реорганизованной (за исключением случаев реорганизации в форме присоединения) с момента государственной регистрации вновь возникших территориальных организаций Профсоюза – юридических ли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еорганизации территориальной организации Профсоюза – юридического лица в форме присоединения к ней другой территориальной организации Профсоюза – юридического лица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территориальной организации Профсоюза – юридического л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7. </w:t>
      </w:r>
      <w:r>
        <w:rPr>
          <w:rFonts w:cs="Times New Roman" w:ascii="Times New Roman" w:hAnsi="Times New Roman"/>
          <w:b/>
          <w:sz w:val="28"/>
          <w:szCs w:val="28"/>
        </w:rPr>
        <w:t>Слияние территориальных организаций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лиянием территориальных организаций Профсоюза признается возникновение новой территориальной организации Профсоюза путем передачи ей прав и обязанностей двух или нескольких территориальных организаций Профсоюза с прекращением деятельности последних. Права и обязанности переходят в соответствии с передаточным актом, подтвержденным актами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слиянии территориальных организаций Профсоюза, порядке и условиях слияния и об утверждении передаточного акта при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каждой местной организации Профсоюза, участвующей в слиянии,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каждой региональной организации Профсоюза, участвующей в слиянии, по согласованию с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ыборы профсоюзных органов вновь возникшей территориальной организации Профсоюза проводятся на профсоюзной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8. </w:t>
      </w:r>
      <w:r>
        <w:rPr>
          <w:rFonts w:cs="Times New Roman" w:ascii="Times New Roman" w:hAnsi="Times New Roman"/>
          <w:b/>
          <w:sz w:val="28"/>
          <w:szCs w:val="28"/>
        </w:rPr>
        <w:t xml:space="preserve">Присоединение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исоединением территориальной организации Профсоюза признается прекращение деятельности одной или нескольких территориальных организаций Профсоюза с передачей их прав и обязанностей другой территориальной организации Профсоюза. Права и обязанности переходят в соответствии с передаточным актом, подтвержденным актами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присоединении территориальной организации Профсоюза, порядке и условиях присоединения при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каждой местной организации Профсоюза, участвующей в присоединении,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каждой региональной организации Профсоюза, участвующей в присоединении, по согласованию с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б утверждении передаточного акта при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присоединяемой мест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присоединяемой региональной организации Профсоюза по согласованию с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49. </w:t>
      </w:r>
      <w:r>
        <w:rPr>
          <w:rFonts w:cs="Times New Roman" w:ascii="Times New Roman" w:hAnsi="Times New Roman"/>
          <w:b/>
          <w:sz w:val="28"/>
          <w:szCs w:val="28"/>
        </w:rPr>
        <w:t xml:space="preserve">Разделение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азделением территориальной организации Профсоюза признается прекращение деятельности территориальной организации Профсоюза с передачей ее прав и обязанностей вновь возникшим территориальным организациям Профсоюза. Права и обязанности переходят в соответствии с разделительным балансом, подтвержденным актом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разделении территориальной организации Профсоюза, порядке и условиях разделения и об утверждении разделительного баланса при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мест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региональной организации Профсоюза по согласованию с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ференция каждой вновь возникшей территориальной организации Профсоюза принимает решение об избрании профсоюз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50. </w:t>
      </w:r>
      <w:r>
        <w:rPr>
          <w:rFonts w:cs="Times New Roman" w:ascii="Times New Roman" w:hAnsi="Times New Roman"/>
          <w:b/>
          <w:sz w:val="28"/>
          <w:szCs w:val="28"/>
        </w:rPr>
        <w:t xml:space="preserve">Выделение территориальной организаци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делением территориальной организации Профсоюза признается создание одной или нескольких территориальных организаций Профсоюза с передачей им части имущественных и иных прав и обязанностей реорганизуемой территориальной организации Профсоюза без прекращения деятельности последней. Права и обязанности переходят в соответствии с разделительным балансом, подтвержденным актом ревиз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ешение о выделении территориальной организации Профсоюза, порядке и условиях выделения и об утверждении разделительного баланса при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мест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региональной организации Профсоюза по согласованию с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ференция каждой вновь возникшей территориальной организации Профсоюза принимает решение об избрании профсоюз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51. </w:t>
      </w:r>
      <w:r>
        <w:rPr>
          <w:rFonts w:cs="Times New Roman" w:ascii="Times New Roman" w:hAnsi="Times New Roman"/>
          <w:b/>
          <w:sz w:val="28"/>
          <w:szCs w:val="28"/>
        </w:rPr>
        <w:t xml:space="preserve">Ликвидация территориальной организации Профсоюза – юридического лиц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Территориальная организация Профсоюза может быть ликвидирована как юридическое лицо в порядке, предусмотренном Гражданским кодексом Российской Федерации, с учетом особенностей, установленных федеральными законами и настоящим Уста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Ликвидация территориальной организации Профсоюза влечет прекращение ее деятельности в качестве юридического лица без перехода прав и обязанностей в порядке правопреемства к другим лиц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 ликвидации территориальной организации Профсоюза и назначении ликвидационной комиссии прин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местной организации Профсоюза по согласованию с президиумом комитета региональ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ренцией региональной организации Профсоюза по согласованию с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ликвидации территориальной организации Профсоюза принимается конференцией большинством не менее двух третей делегатов конференции, принимающих в ней участие,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принятия решения о ликвидации территориальной организации Профсоюза – юридического лица комитет территориальной организации Профсоюза обязан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территориальная организация Профсоюза – юридическое лицо находится в процессе ликвид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 состав ликвидационной комиссии включается представитель комитета региональной организации Профсоюза (для местной организации) или Центрального комитета Профсоюза (для региональ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 момента назначения ликвидационной комиссии к ней переходят все полномочия по управлению делами и имуществом территориальной организации Профсоюза. Ликвидационная комиссия от имени ликвидируемой территориальной организации Профсоюза выступает в су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Ликвидация территориальной организации Профсоюза как юридического лица считается завершенной после внесения записи об этом в Единый государственный реестр юридических лиц. </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7.</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Руководство Профсоюз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52. </w:t>
      </w:r>
      <w:r>
        <w:rPr>
          <w:rFonts w:cs="Times New Roman" w:ascii="Times New Roman" w:hAnsi="Times New Roman"/>
          <w:b/>
          <w:sz w:val="28"/>
          <w:szCs w:val="28"/>
        </w:rPr>
        <w:t>Органы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16 настоящего Устава, органами Профсоюза являются Съезд; Центральный комитет Профсоюза; Председатель Профсоюза; Контрольно-ревизионная комиссия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53. </w:t>
      </w:r>
      <w:r>
        <w:rPr>
          <w:rFonts w:cs="Times New Roman" w:ascii="Times New Roman" w:hAnsi="Times New Roman"/>
          <w:b/>
          <w:sz w:val="28"/>
          <w:szCs w:val="28"/>
        </w:rPr>
        <w:t>Съезд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сшим руководящим органом Профсоюза является Съезд, который созывается Центральным комитетом Профсоюза не реже одного раза в пять лет. </w:t>
      </w:r>
    </w:p>
    <w:p>
      <w:pPr>
        <w:pStyle w:val="Normal"/>
        <w:spacing w:before="0" w:after="0"/>
        <w:ind w:firstLine="567"/>
        <w:jc w:val="both"/>
        <w:rPr/>
      </w:pPr>
      <w:r>
        <w:rPr>
          <w:rFonts w:cs="Times New Roman" w:ascii="Times New Roman" w:hAnsi="Times New Roman"/>
          <w:sz w:val="28"/>
          <w:szCs w:val="28"/>
        </w:rPr>
        <w:t>2. Решение о созыве, предполагаемой повестке дня и месте проведения Съезда объявляется не позднее, чем за два месяца до его откр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неочередной Съезд Профсоюза созывается по требованию не менее одной трети региональных организаций Профсоюза, объединяющих не менее одной трети членов Профсоюза, или по инициативе Центрального комитета Профсоюза. Решение о созыве внеочередного Съезда объявляется не позднее, чем за месяц до его откры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ъезд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Заслушивает и обсуждает отчеты о деятельности Центрального комитета и Контрольно-ревизионной комиссии Профсоюза и принимает по каждому из них ре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Определяет приоритетные направления деятельности и очередные задач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Утверждает дополнения  и изменения в Устав профсоюза работников здравоохранения Российской Федерации; Общее положение о контрольно-ревизионных органах Профсоюза; Общее положение о мандатной комиссии конференции первичной, местной, региональной организации Профсоюза, Съезда Профсоюза. </w:t>
      </w:r>
    </w:p>
    <w:p>
      <w:pPr>
        <w:pStyle w:val="Normal"/>
        <w:spacing w:before="0" w:after="0"/>
        <w:ind w:firstLine="567"/>
        <w:jc w:val="both"/>
        <w:rPr/>
      </w:pPr>
      <w:r>
        <w:rPr>
          <w:rFonts w:cs="Times New Roman" w:ascii="Times New Roman" w:hAnsi="Times New Roman"/>
          <w:sz w:val="28"/>
          <w:szCs w:val="28"/>
        </w:rPr>
        <w:t>4.4. Избирает Центральный комитет Профсоюза или подтверждает на основании доклада мандатной комиссии Съезда полномочия представителей региональных организаций Профсоюза, избранных для делегирования в состав Центрального комитета Профсоюза.</w:t>
      </w:r>
    </w:p>
    <w:p>
      <w:pPr>
        <w:pStyle w:val="Normal"/>
        <w:spacing w:before="0" w:after="0"/>
        <w:ind w:firstLine="567"/>
        <w:jc w:val="both"/>
        <w:rPr/>
      </w:pPr>
      <w:r>
        <w:rPr>
          <w:rFonts w:cs="Times New Roman" w:ascii="Times New Roman" w:hAnsi="Times New Roman"/>
          <w:sz w:val="28"/>
          <w:szCs w:val="28"/>
        </w:rPr>
        <w:t>4.5. Избирает Контрольно-ревизионную комиссию Профсоюза</w:t>
      </w:r>
      <w:r>
        <w:rPr>
          <w:rFonts w:cs="Times New Roman" w:ascii="Times New Roman" w:hAnsi="Times New Roman"/>
          <w:b/>
          <w:sz w:val="28"/>
          <w:szCs w:val="28"/>
        </w:rPr>
        <w:t xml:space="preserve"> </w:t>
      </w:r>
      <w:r>
        <w:rPr>
          <w:rFonts w:cs="Times New Roman" w:ascii="Times New Roman" w:hAnsi="Times New Roman"/>
          <w:sz w:val="28"/>
          <w:szCs w:val="28"/>
        </w:rPr>
        <w:t>или подтверждает на основании доклада мандатной комиссии Съезда полномочия представителей региональных организаций Профсоюза, избранных для делегирования в состав Контрольно-ревизионной комисс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6. Избирает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По предложению Председателя Профсоюза избирает заместителя (заместителей)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8. Принимает решение о реорганизации и ликвидации Профсоюза. </w:t>
      </w:r>
    </w:p>
    <w:p>
      <w:pPr>
        <w:pStyle w:val="Normal"/>
        <w:spacing w:lineRule="auto" w:line="240" w:before="0" w:after="0"/>
        <w:ind w:firstLine="567"/>
        <w:jc w:val="both"/>
        <w:rPr/>
      </w:pPr>
      <w:r>
        <w:rPr>
          <w:rFonts w:cs="Times New Roman" w:ascii="Times New Roman" w:hAnsi="Times New Roman"/>
          <w:sz w:val="28"/>
          <w:szCs w:val="28"/>
        </w:rPr>
        <w:t>5. Съезд Профсоюза может делегировать отдельные полномочия Центральному комитету Профсоюза и Председателю Профсоюза, за исключением вопросов, предусмотренных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Решения Съезда Профсоюза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 работе Съезда Профсоюза имеют право участвовать не избранные делегатами члены ЦК Профсоюза и КРК Профсоюза с правом совещательного гол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период между съездами для обсуждения неотложных вопросов Президиум ЦК Профсоюза может созвать конференцию Профсоюза. Решение принимается только по этим неотложным вопросам. Норму представительства и процедуру выборов делегатов на конференцию определяет Президиу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54. </w:t>
      </w:r>
      <w:r>
        <w:rPr>
          <w:rFonts w:cs="Times New Roman" w:ascii="Times New Roman" w:hAnsi="Times New Roman"/>
          <w:b/>
          <w:sz w:val="28"/>
          <w:szCs w:val="28"/>
        </w:rPr>
        <w:t>Центральный комитет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 период между съездами постоянно действующим руководящим органом Профсоюза является ЦК Профсоюза, который руководит текущей работо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ЦК Профсоюза — пять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седания ЦК Профсоюза проводятся по мере необходимости, но не реже двух раз в г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Центральный комитет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Организует и контролирует выполнение решений Съезда Профсоюза. </w:t>
      </w:r>
    </w:p>
    <w:p>
      <w:pPr>
        <w:pStyle w:val="Normal"/>
        <w:autoSpaceDE w:val="false"/>
        <w:spacing w:before="0" w:after="0"/>
        <w:ind w:firstLine="567"/>
        <w:jc w:val="both"/>
        <w:rPr/>
      </w:pPr>
      <w:r>
        <w:rPr>
          <w:rFonts w:cs="Times New Roman" w:ascii="Times New Roman" w:hAnsi="Times New Roman"/>
          <w:sz w:val="28"/>
          <w:szCs w:val="28"/>
        </w:rPr>
        <w:t>2.2. Представляет и защищает права и интересы членов Профсоюза, Профсоюза и его организаций в государственных и хозяйственных органах, в объединениях работодателей, общественных и иных организац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В соответствии с законодательством Российской Федерации участвует в решении социально-экономических вопросов, добивается включения в законодательные и нормативные правовые акты вопросов, касающихся занятости, заработной платы, условий и охраны труда, социальных гарантий работников и друг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Представляет интересы работников при проведении коллективных переговоров о заключении и изменении отраслевых соглашений Профсоюза с соответствующими социальными партнерами, разрешении коллективных трудовых споров по поводу заключения или изменения соглашений, а также при формировании и осуществлении деятельности отраслевой комиссии по регулированию социально-трудовых отношений. Осуществляет контроль за ходом выполнения отраслевых соглашен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5. 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Объединяет и координирует деятельность территориальных и первичных организаций Профсоюза, проводит общероссийские мероприятия Профсоюза, в том числе акции солидар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Вносит предложения и участвует в деятельности по разработке и заключению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других согла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Для осуществления контроля за соблюдением трудового законодательства, охраной труда, здоровья и правовой защиты работников создает техническую и правовую инспекции труда ЦК Профсоюза, которые действуют в соответствии с Положениями о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В целях представления интересов Профсоюза и его региональных организаций в федеральных округах РФ может создавать институт представителей профсоюза работников здравоохранения РФ в федеральных округах РФ. </w:t>
        <w:tab/>
        <w:t xml:space="preserve">Утверждает Положение о представителе профсоюза работников здравоохранения РФ в федеральном округе  Российской Федерации,  вносит в него изменения и допол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ители Профсоюза в федеральных округах РФ после их избрания на Пленуме становятся членами ЦК Профсоюза. </w:t>
      </w:r>
    </w:p>
    <w:p>
      <w:pPr>
        <w:pStyle w:val="Normal"/>
        <w:spacing w:lineRule="auto" w:line="240" w:before="0" w:after="0"/>
        <w:ind w:firstLine="567"/>
        <w:jc w:val="both"/>
        <w:rPr/>
      </w:pPr>
      <w:r>
        <w:rPr>
          <w:rFonts w:cs="Times New Roman" w:ascii="Times New Roman" w:hAnsi="Times New Roman"/>
          <w:sz w:val="28"/>
          <w:szCs w:val="28"/>
        </w:rPr>
        <w:t>2.10. Может    создавать    институт   уполномоченных   представителей 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союза. Утверждает Положение об уполномоченных представителях ЦК Профсоюза, вносит в него изменения и допол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1. Принимает решения о вступлении в общероссийские и международные объединения профсоюзов, международные организации и выходе из них, избирает своих представителей в их органы, определяет порядок избрания делегатов на конференции, съез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Осуществляет связи с профсоюзами России, других стран и международными профсоюзными организациями, участвует в кампаниях международной солидарности, способствует развитию прямых взаимовыгодных связей с зарубежными партнерами. </w:t>
      </w:r>
    </w:p>
    <w:p>
      <w:pPr>
        <w:pStyle w:val="Normal"/>
        <w:spacing w:before="0" w:after="0"/>
        <w:ind w:firstLine="567"/>
        <w:jc w:val="both"/>
        <w:rPr/>
      </w:pPr>
      <w:r>
        <w:rPr>
          <w:rFonts w:cs="Times New Roman" w:ascii="Times New Roman" w:hAnsi="Times New Roman"/>
          <w:sz w:val="28"/>
          <w:szCs w:val="28"/>
        </w:rPr>
        <w:t>2.13. Осуществляет руководство предоставленным в его распоряжение профсоюзным бюджетом, распоряжается денежными средствами и имуществом Профсоюза,</w:t>
      </w:r>
      <w:r>
        <w:rPr>
          <w:rFonts w:cs="Times New Roman" w:ascii="Times New Roman" w:hAnsi="Times New Roman"/>
          <w:b/>
          <w:sz w:val="28"/>
          <w:szCs w:val="28"/>
        </w:rPr>
        <w:t xml:space="preserve"> </w:t>
      </w:r>
      <w:r>
        <w:rPr>
          <w:rFonts w:cs="Times New Roman" w:ascii="Times New Roman" w:hAnsi="Times New Roman"/>
          <w:sz w:val="28"/>
          <w:szCs w:val="28"/>
        </w:rPr>
        <w:t>создает профсоюзные фонды, способствующие реализации уставны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4. Устанавливает сроки и порядок проведения отчетно-выборной кампании в Профсоюз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5. Заслушивает отчеты о деятельности Президиума ЦК Профсоюза и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6. Утверждает Общие положения о первичной, территориальной организациях Профсоюза, при необходимости вносит в них изменения и допол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7. Формирует состав постоянно действующих комиссий Центрального комитета Профсоюза, определяет их полномоч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едатели постоянно действующих комиссий Центрального комитета Профсоюза и их заместители, после избрания их на Пленуме, становятся членами ЦК Профсоюза, а председатели комиссий – и членами Президиума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В период между съездами Профсоюза принимает решение о досрочном освобождении от должности Председателя Профсоюза, его заместителя (заместителей) и прекращении их полномочий в порядке, предусмотренном п.п.4,8 ст.23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9. Определяет размер и порядок отчисления членских профсоюзных взносов в ЦК Профсоюза, утверждает профсоюзный бюджет, смету доходов и расходов Центрального комитета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0. Утверждает годовой отчет и годовой бухгалтерский баланс Профсоюза и обеспечивает их гласность.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1. Направляет представителей для участия в управлении государственными фондами конкретных видов обязательного социального страхования и другими фондами социальной направленности, а также осуществляет профсоюзный контроль за использованием средств этих фон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2. Делает заявления от имени Профсоюза в средствах массовой информации по важнейшим социально-экономическим вопросам. </w:t>
      </w:r>
    </w:p>
    <w:p>
      <w:pPr>
        <w:pStyle w:val="Normal"/>
        <w:spacing w:lineRule="auto" w:line="240" w:before="0" w:after="0"/>
        <w:ind w:firstLine="567"/>
        <w:jc w:val="both"/>
        <w:rPr/>
      </w:pPr>
      <w:r>
        <w:rPr>
          <w:rFonts w:cs="Times New Roman" w:ascii="Times New Roman" w:hAnsi="Times New Roman"/>
          <w:sz w:val="28"/>
          <w:szCs w:val="28"/>
        </w:rPr>
        <w:t>2.23. Направляет  в  территориальные  органы  Министерства юстиции Российской Федерации уведомления о наличии в структуре Профсоюза региональных организаций Профсоюза для получения ими статуса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4. Содействует укреплению единства профсоюзного движения и профсоюзной солидар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5. Определяет и реализует кадровую политику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6. Вносит предложения по кандидатурам на должность Председателя Профсоюза в соответствии с Порядком выдвижения кандидатур на должность Председателя Профсоюза, утверждаемым выборным коллегиальным орган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7. Принимает в случаях невыполнения региональной организацией Профсоюза уставных требований и постановлений ЦК Профсоюза решение о приостановке права решающего голоса представителя этой организации на заседаниях коллегиальных органов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8. Принимает решение о созыве Съезда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9. Утверждает Положение о статусе члена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0. Разрабатывает и утверждает нормативные документы, касающиеся деятельности первичных, территориальных организаций Профсоюза и профсоюзных орг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1. Осуществляет издательскую деятель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2. Учреждает знаки отличия Профсоюза и утверждает положения о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3. Утверждает символику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4. В период между съездами Профсоюза избирает заместителя (заместителей)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5. Осуществляет другие функции, делегированные ему Съездом Профсоюза. </w:t>
      </w:r>
    </w:p>
    <w:p>
      <w:pPr>
        <w:pStyle w:val="Normal"/>
        <w:spacing w:before="0" w:after="0"/>
        <w:ind w:firstLine="567"/>
        <w:jc w:val="both"/>
        <w:rPr/>
      </w:pPr>
      <w:r>
        <w:rPr>
          <w:rFonts w:cs="Times New Roman" w:ascii="Times New Roman" w:hAnsi="Times New Roman"/>
          <w:sz w:val="28"/>
          <w:szCs w:val="28"/>
        </w:rPr>
        <w:t>2.36. Принимает решение об участии в выборах и референдумах в порядке, предусмотренном законодательством Российской Федерации.</w:t>
      </w:r>
    </w:p>
    <w:p>
      <w:pPr>
        <w:pStyle w:val="Normal"/>
        <w:spacing w:before="0" w:after="0"/>
        <w:ind w:firstLine="567"/>
        <w:jc w:val="both"/>
        <w:rPr/>
      </w:pPr>
      <w:r>
        <w:rPr>
          <w:rFonts w:cs="Times New Roman" w:ascii="Times New Roman" w:hAnsi="Times New Roman"/>
          <w:sz w:val="28"/>
          <w:szCs w:val="28"/>
        </w:rPr>
        <w:t>2.37. Может делегировать отдельные полномочия Президиуму ЦК Профсоюза и Председателю Профсоюза.</w:t>
      </w:r>
    </w:p>
    <w:p>
      <w:pPr>
        <w:pStyle w:val="Normal"/>
        <w:autoSpaceDE w:val="false"/>
        <w:spacing w:before="0" w:after="0"/>
        <w:ind w:firstLine="567"/>
        <w:jc w:val="both"/>
        <w:rPr/>
      </w:pPr>
      <w:r>
        <w:rPr>
          <w:rFonts w:cs="Times New Roman" w:ascii="Times New Roman" w:hAnsi="Times New Roman"/>
          <w:sz w:val="28"/>
          <w:szCs w:val="28"/>
        </w:rPr>
        <w:t>3. На Пленуме Центрального комитета Профсоюза избирается исполнительный орган ЦК Профсоюза – Президиум ЦК Профсоюза. В его состав входят Председатель Профсоюза, заместитель (заместители) председателя Профсоюза, председатели постоянно действующих комиссий ЦК Профсоюза, другие члены Центрального комитета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ешения Пленума ЦК Профсоюза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55. </w:t>
      </w:r>
      <w:r>
        <w:rPr>
          <w:rFonts w:cs="Times New Roman" w:ascii="Times New Roman" w:hAnsi="Times New Roman"/>
          <w:b/>
          <w:sz w:val="28"/>
          <w:szCs w:val="28"/>
        </w:rPr>
        <w:t>Президиум Центрального комитета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sz w:val="28"/>
          <w:szCs w:val="28"/>
        </w:rPr>
        <w:t>1. Текущее руководство деятельностью Профсоюза между пленумами ЦК Профсоюза осуществляет Президиум ЦК Профсоюза, заседания которого проводятся по мере необходимости, но не реже четырех раз в год. Ведет их Председатель Профсоюза, а в его отсутствие – заместитель председателя Профсоюза.</w:t>
      </w:r>
    </w:p>
    <w:p>
      <w:pPr>
        <w:pStyle w:val="Normal"/>
        <w:autoSpaceDE w:val="false"/>
        <w:spacing w:before="0" w:after="0"/>
        <w:ind w:firstLine="567"/>
        <w:jc w:val="both"/>
        <w:rPr/>
      </w:pPr>
      <w:r>
        <w:rPr>
          <w:rFonts w:cs="Times New Roman" w:ascii="Times New Roman" w:hAnsi="Times New Roman"/>
          <w:sz w:val="28"/>
          <w:szCs w:val="28"/>
        </w:rPr>
        <w:t>Президиум ЦК Профсоюза подотчетен Центральному комитету Профсоюза.</w:t>
      </w:r>
    </w:p>
    <w:p>
      <w:pPr>
        <w:pStyle w:val="Normal"/>
        <w:autoSpaceDE w:val="false"/>
        <w:spacing w:before="0" w:after="0"/>
        <w:ind w:firstLine="567"/>
        <w:jc w:val="both"/>
        <w:rPr/>
      </w:pPr>
      <w:r>
        <w:rPr>
          <w:rFonts w:cs="Times New Roman" w:ascii="Times New Roman" w:hAnsi="Times New Roman"/>
          <w:sz w:val="28"/>
          <w:szCs w:val="28"/>
        </w:rPr>
        <w:t>Срок полномочий Президиума ЦК Профсоюза – пять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езидиу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Созывает заседания (пленумы) ЦК Профсоюза, определяет предполагаемую повестку дня и место их прове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Создает Секретариат для рассмотрения текущих вопросов и вопросов контроля исполнения принятых ре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Организует и контролирует выполнение решений съездов и пленумов ЦК Профсоюза региональными организациями Профсоюза и их руководителями, организует контроль за соблюдением в организациях Профсоюза Устава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Дает разъяснения статей и положений настоящего Уст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5. Рассматривает основные направления деятельности Профсоюза по защите трудовых и социально-экономических прав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Осуществляет финансовую деятельность, распоряжается денежными средствами ЦК Профсоюза, совершает в отношении них действия, не противоречащие законодательству, в пределах утвержденной сметы доходов и расх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Контролирует своевременность и полноту поступлений установленного для региональных организаций Профсоюза процента отчислений профсоюзных взносов на деятельность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Проводит информационную и агитационную работу, обеспечивающую широкую гласность деятельности Профсоюза и его организаций, обучение председателей, заместителей председателей и работников аппаратов региональных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Руководит работой правовой и технической инспекций труда ЦК Профсоюз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0. Может создавать временные комиссии, рабочие группы и др. </w:t>
        <w:tab/>
        <w:t xml:space="preserve">2.11. Определяет перечень информационных и статистических материалов, представляемых в ЦК Профсоюза, формы и сроки их предста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Организует учет региональных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3. Анализирует и обобщает информацию и статистическую отчетность, поступающую в ЦК Профсоюза от комитетов региональных организаци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4. Отменяет или приостанавливает решения выборных органов организаций Профсоюза, если они противоречат Уставу Профсоюза и нормам действующего законодательства Российской Федерации. </w:t>
      </w:r>
    </w:p>
    <w:p>
      <w:pPr>
        <w:pStyle w:val="Normal"/>
        <w:autoSpaceDE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5. Может принимать решение об исключении из Профсоюза, выражении недоверия председателю региональной организации Профсоюза в порядке, предусмотренном п.5 ст.12 настоящего Устава. </w:t>
      </w:r>
    </w:p>
    <w:p>
      <w:pPr>
        <w:pStyle w:val="Normal"/>
        <w:autoSpaceDE w:val="false"/>
        <w:spacing w:before="0" w:after="0"/>
        <w:ind w:firstLine="567"/>
        <w:jc w:val="both"/>
        <w:rPr/>
      </w:pPr>
      <w:r>
        <w:rPr>
          <w:rFonts w:cs="Times New Roman" w:ascii="Times New Roman" w:hAnsi="Times New Roman"/>
          <w:sz w:val="28"/>
          <w:szCs w:val="28"/>
        </w:rPr>
        <w:t>2.16. Принимает решение об освобождении Председателя, заместителя (заместителей) председателя Профсоюза от занимаемой должности по собственному желанию, с последующей информацией ЦК Профсоюз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7. По информации Контрольно-ревизионной комиссии Профсоюза о результатах проведенных ею проверок принимает необходимые меры для устранения выявленных недостатков. </w:t>
      </w:r>
    </w:p>
    <w:p>
      <w:pPr>
        <w:pStyle w:val="Normal"/>
        <w:spacing w:before="0" w:after="0"/>
        <w:ind w:firstLine="567"/>
        <w:jc w:val="both"/>
        <w:rPr/>
      </w:pPr>
      <w:r>
        <w:rPr>
          <w:rFonts w:cs="Times New Roman" w:ascii="Times New Roman" w:hAnsi="Times New Roman"/>
          <w:sz w:val="28"/>
          <w:szCs w:val="28"/>
        </w:rPr>
        <w:t>2.18. Утверждает Общее положение по нормативам количества штатных единиц профработников в аппарате организаций Профсоюза и оплате их труда, вносит изменения и дополнения в данное положение.</w:t>
      </w:r>
    </w:p>
    <w:p>
      <w:pPr>
        <w:pStyle w:val="Normal"/>
        <w:spacing w:before="0" w:after="0"/>
        <w:ind w:firstLine="567"/>
        <w:jc w:val="both"/>
        <w:rPr/>
      </w:pPr>
      <w:r>
        <w:rPr>
          <w:rFonts w:cs="Times New Roman" w:ascii="Times New Roman" w:hAnsi="Times New Roman"/>
          <w:sz w:val="28"/>
          <w:szCs w:val="28"/>
        </w:rPr>
        <w:t>2.19. Утверждает количество штатных единиц работников в аппаратах региональных организаций Профсоюза (включая выборных руководителей) в соответствии с Общим положением по нормативам количества штатных единиц профработников в аппарате организаций Профсоюза и оплате их тру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 Устанавливает должностной оклад для председателей, заместителей председателей региональных организаций Профсоюза в соответствии с Общим положением по нормативам количества штатных единиц профработников в аппарате организаций Профсоюза и оплате их тру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1. Утверждает регламент деятельности аппарата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2. Утверждает структуру и штатное расписание аппарата Профсоюза, по предложению Председателя Профсоюза утверждает руководителей структурных подразделений аппарата Профсоюза, правовых и технических инспекторов труда ЦК Профсоюза по республике, краю,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3. Принимает решения об участии Профсоюза в хозяйственных обществах или товариществах, о создании учреждений и иных некоммерческих организ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4. Принимает решение о награждении знаками отличия Профсоюза. </w:t>
      </w:r>
    </w:p>
    <w:p>
      <w:pPr>
        <w:pStyle w:val="Normal"/>
        <w:autoSpaceDE w:val="false"/>
        <w:spacing w:before="0" w:after="0"/>
        <w:ind w:firstLine="567"/>
        <w:jc w:val="both"/>
        <w:rPr/>
      </w:pPr>
      <w:r>
        <w:rPr>
          <w:rFonts w:cs="Times New Roman" w:ascii="Times New Roman" w:hAnsi="Times New Roman"/>
          <w:sz w:val="28"/>
          <w:szCs w:val="28"/>
        </w:rPr>
        <w:t>2.25. Вносит предложения о награждении профсоюзных работников и активистов знаками отличия профсоюзных объединений, ассоциаций, в которые входит Профсоюз, и о поддержке ходатайств о награждении профсоюзных работников государственными и ведомственными наградами, присвоении им почетных з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6. Утверждает образцы печатей, бланков, штампов профсоюза работников здравоохранения РФ и выборных органов Профсоюза. </w:t>
      </w:r>
    </w:p>
    <w:p>
      <w:pPr>
        <w:pStyle w:val="Normal"/>
        <w:autoSpaceDE w:val="false"/>
        <w:spacing w:before="0" w:after="0"/>
        <w:ind w:firstLine="567"/>
        <w:jc w:val="both"/>
        <w:rPr/>
      </w:pPr>
      <w:r>
        <w:rPr>
          <w:rFonts w:cs="Times New Roman" w:ascii="Times New Roman" w:hAnsi="Times New Roman"/>
          <w:sz w:val="28"/>
          <w:szCs w:val="28"/>
        </w:rPr>
        <w:t>2.27. Выполняет другие функции, делегированные ему ЦК Профсоюза.</w:t>
      </w:r>
    </w:p>
    <w:p>
      <w:pPr>
        <w:pStyle w:val="Normal"/>
        <w:spacing w:before="0" w:after="0"/>
        <w:ind w:firstLine="567"/>
        <w:jc w:val="both"/>
        <w:rPr/>
      </w:pPr>
      <w:r>
        <w:rPr>
          <w:rFonts w:cs="Times New Roman" w:ascii="Times New Roman" w:hAnsi="Times New Roman"/>
          <w:sz w:val="28"/>
          <w:szCs w:val="28"/>
        </w:rPr>
        <w:t>2.28. Согласовывает кандидатуры на должность главного бухгалтера – заведующего финансовым отделом аппарата республиканских, краевых, областных организаций Профсоюза в соответствии с Общим положением о порядке согласования, утверждаемым Президиумом ЦК Профсоюза.</w:t>
      </w:r>
    </w:p>
    <w:p>
      <w:pPr>
        <w:pStyle w:val="Normal"/>
        <w:spacing w:before="0" w:after="0"/>
        <w:ind w:firstLine="567"/>
        <w:jc w:val="both"/>
        <w:rPr/>
      </w:pPr>
      <w:r>
        <w:rPr>
          <w:rFonts w:cs="Times New Roman" w:ascii="Times New Roman" w:hAnsi="Times New Roman"/>
          <w:sz w:val="28"/>
          <w:szCs w:val="28"/>
        </w:rPr>
        <w:t>2.29. Утверждает решения конференций о создании региональных организаций Профсоюза.</w:t>
      </w:r>
    </w:p>
    <w:p>
      <w:pPr>
        <w:pStyle w:val="Normal"/>
        <w:spacing w:lineRule="auto" w:line="240" w:before="0" w:after="0"/>
        <w:ind w:firstLine="567"/>
        <w:jc w:val="both"/>
        <w:rPr/>
      </w:pPr>
      <w:r>
        <w:rPr>
          <w:rFonts w:cs="Times New Roman" w:ascii="Times New Roman" w:hAnsi="Times New Roman"/>
          <w:sz w:val="28"/>
          <w:szCs w:val="28"/>
        </w:rPr>
        <w:t>3. Президиум ЦК  Профсоюза избирается на срок полномочий ЦК Проф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ешения Президиума ЦК Профсоюза оформляются в виде постано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56. </w:t>
      </w:r>
      <w:r>
        <w:rPr>
          <w:rFonts w:cs="Times New Roman" w:ascii="Times New Roman" w:hAnsi="Times New Roman"/>
          <w:b/>
          <w:sz w:val="28"/>
          <w:szCs w:val="28"/>
        </w:rPr>
        <w:t>Председатель Профсоюз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Председатель Профсоюза руководит работой ЦК Профсоюза и его Президиум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седатель Профсоюза:</w:t>
      </w:r>
    </w:p>
    <w:p>
      <w:pPr>
        <w:pStyle w:val="Normal"/>
        <w:spacing w:before="0" w:after="0"/>
        <w:ind w:firstLine="567"/>
        <w:jc w:val="both"/>
        <w:rPr/>
      </w:pPr>
      <w:r>
        <w:rPr>
          <w:rFonts w:cs="Times New Roman" w:ascii="Times New Roman" w:hAnsi="Times New Roman"/>
          <w:sz w:val="28"/>
          <w:szCs w:val="28"/>
        </w:rPr>
        <w:t>2.1. Является выборным единоличным исполнительным органом Профсоюза, представляет его без доверенности в органах государственной власти, местного самоуправления, объединениях работодателей, общественных объединениях, хозяйственных структурах, средствах массовой информации, международных организациях. Делает в необходимых случаях заявления, направляет обращения и ходатайства от имен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Организует выполнение уставных задач, решений Съезда Профсоюза, ЦК Профсоюза и его Президи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Заключает соглашения с профсоюзными объединениями, органами исполнительной власти, международными профсоюзными объединениями и иными организациями с последующим утверждением их на Президиуме или на Пленуме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Осуществляет текущее руководство деятельностью Профсоюза, организует работу ЦК Профсоюза, его Президиума; председательствует на пленумах, созывает заседания Президиума ЦК Профсоюза и председательствует на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5. Подписывает протоколы заседаний ЦК Профсоюза, его Президиума, которые он вел, и принятые на них постано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Распоряжается в оперативном порядке денежными средствами и имуществом ЦК Профсоюза в соответствии с утвержденной сметой доходов и расходов и решениями Президиума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Осуществляет финансовые операции, заключает договоры в пределах полномочий, предоставленных ему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Открывает и закрывает расчетные и текущие счета в банках и является распорядителем этих сче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Выдает доверенности от имени Профсоюза и определяет порядок выдачи доверенностей заместителем (заместителями)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0. Издает распоряж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1. Определяет и утверждает обязанности заместителя (заместителей) председателя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Имеет право первой подписи по операциям текущего, валютного и других счетов в банках Российской Федерации, определяет право первой и второй подписи другим лицам в соответствующих документ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Принимает решения оперативного порядка, формирует и осуществляет руководство аппаратом Профсоюза, заключает и расторгает трудовые договоры с работниками аппарата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Выполняет другие функции, делегируемые ему Съездом Профсоюза</w:t>
      </w:r>
      <w:r>
        <w:rPr>
          <w:rFonts w:cs="Times New Roman" w:ascii="Times New Roman" w:hAnsi="Times New Roman"/>
          <w:b/>
          <w:sz w:val="28"/>
          <w:szCs w:val="28"/>
        </w:rPr>
        <w:t>,</w:t>
      </w:r>
    </w:p>
    <w:p>
      <w:pPr>
        <w:pStyle w:val="Normal"/>
        <w:spacing w:before="0" w:after="0"/>
        <w:jc w:val="both"/>
        <w:rPr/>
      </w:pPr>
      <w:r>
        <w:rPr>
          <w:rFonts w:cs="Times New Roman" w:ascii="Times New Roman" w:hAnsi="Times New Roman"/>
          <w:sz w:val="28"/>
          <w:szCs w:val="28"/>
        </w:rPr>
        <w:t>Центральным комитетом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отсутствие Председателя Профсоюза его функции и обязанности осуществляет заместитель председателя Профсоюза на основании распоряжения, изданного Председателем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Срок полномочий Председателя Профсоюза – пять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 Председателем Профсоюза после его избрания на Съезде заключается срочный трудовой договор. От имени Профсоюза по поручению Съезда трудовой договор подписывает один из членов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8.</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Единая контрольно-ревизионная служба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57. </w:t>
      </w:r>
      <w:r>
        <w:rPr>
          <w:rFonts w:cs="Times New Roman" w:ascii="Times New Roman" w:hAnsi="Times New Roman"/>
          <w:b/>
          <w:sz w:val="28"/>
          <w:szCs w:val="28"/>
        </w:rPr>
        <w:t xml:space="preserve">Контрольно-ревизионные органы организаций Профсоюза 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Для осуществления контроля за финансово-хозяйственной деятельностью организаций Профсоюза и Профсоюза, учрежденных ими организаций, соблюдением размера, порядка и сроков уплаты, исчислением и поступлением членских и других взносов, за сохранностью и целевым использованием денежных средств и имущества Профсоюза, ведением делопроизводства образуются контрольно-ревизионные комиссии (КР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онтрольно-ревизионные комиссии организаций Профсоюза являются органами единой контрольно-ревизионной службы Профсоюза, взаимодействуют между собой и подотчетны собранию, конференции и КРК вышестоящей организации Профсоюза. Выполняют свои функции в соответствии с настоящим Уставом и Общим положением о контрольно-ревизионных органах Профсоюза, утверждаемым Съезд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но-ревизионная комиссия Профсоюза избирается (формируется по принципу прямого делегирования) на Съезде Профсоюза и подотчетна ему, срок полномочий – пять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но-ревизионная комиссия территориальной организации Профсоюза избирается (формируется по принципу прямого делегирования) на отчетно-выборной конференции территориальной организации Профсоюза, срок полномочий – пять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но-ревизионная комиссия первичной организации Профсоюза избирается на отчетно-выборном собрании (конференции) первичной организации Профсоюза на срок полномочий выборного коллегиального органа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едседатели контрольно-ревизионных комиссий первичной, территориальной (местной, региональной) организаций Профсоюза и Профсоюза избираются на заседаниях соответствующих КР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Члены Контрольно-ревизионной комиссии Профсоюза принимают участие в работе ЦК Профсоюза с правом совещательного голоса. Председатель КРК Профсоюза принимает участие в работе Президиума ЦК Профсоюза с правом совещательного гол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лены контрольно-ревизионной комиссии территориальной организации Профсоюза принимают участие в работе комитета территориальной организации Профсоюза с правом совещательного голоса. Председатель КРК территориальной организации Профсоюза принимает участие в работе президиума комитета территориальной организации Профсоюза с правом совещательного гол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ы контрольно-ревизионной комиссии первичной организации Профсоюза принимают участие в работе конференции первичной организации Профсоюза с правом совещательного голоса. Председатель КРК первичной организации Профсоюза принимает участие в работе профкома с правом совещательного гол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9.</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Меры социальной защиты членов</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выборных органов организаций</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рофсоюза 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58. </w:t>
      </w:r>
      <w:r>
        <w:rPr>
          <w:rFonts w:cs="Times New Roman" w:ascii="Times New Roman" w:hAnsi="Times New Roman"/>
          <w:b/>
          <w:sz w:val="28"/>
          <w:szCs w:val="28"/>
        </w:rPr>
        <w:t xml:space="preserve">Гарантии и меры социальной защиты членов выборных органов организаций Профсоюза и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фсоюз и его организации обеспечивают защиту прав членов выборных органов организаций Профсоюза и Профсоюза в соответствии с законодательством Российской Федерации и настоящим Уставом. </w:t>
      </w:r>
    </w:p>
    <w:p>
      <w:pPr>
        <w:pStyle w:val="Normal"/>
        <w:spacing w:before="0" w:after="0"/>
        <w:ind w:firstLine="567"/>
        <w:jc w:val="both"/>
        <w:rPr/>
      </w:pPr>
      <w:r>
        <w:rPr>
          <w:rFonts w:cs="Times New Roman" w:ascii="Times New Roman" w:hAnsi="Times New Roman"/>
          <w:sz w:val="28"/>
          <w:szCs w:val="28"/>
        </w:rPr>
        <w:t>2. Профсоюзному работнику, освобожденному от работы в организации в связи с избранием его на выборную должность в выборный орган первичной организации Профсоюза, после окончания срока его полномочий предоставляется прежняя работа (должность), а при ее отсутствии – с письменного согласия работника – другая равноценная работа (должность) у того же работодателя. В случае отказа работника от предложенной работы (должности) трудовой договор с ним расторгается по п.7 статьи 77 Трудового кодекса РФ.</w:t>
      </w:r>
    </w:p>
    <w:p>
      <w:pPr>
        <w:pStyle w:val="Normal"/>
        <w:spacing w:before="0" w:after="0"/>
        <w:ind w:firstLine="567"/>
        <w:jc w:val="both"/>
        <w:rPr/>
      </w:pPr>
      <w:r>
        <w:rPr>
          <w:rFonts w:cs="Times New Roman" w:ascii="Times New Roman" w:hAnsi="Times New Roman"/>
          <w:sz w:val="28"/>
          <w:szCs w:val="28"/>
        </w:rPr>
        <w:t>3. При невозможности предоставления указанной работы (должности) в связи с ликвидацией организации или отсутствием в организации соответствующей работы (должности) за этим работником сохраняется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spacing w:before="0" w:after="0"/>
        <w:ind w:firstLine="567"/>
        <w:jc w:val="both"/>
        <w:rPr/>
      </w:pPr>
      <w:r>
        <w:rPr>
          <w:rFonts w:cs="Times New Roman" w:ascii="Times New Roman" w:hAnsi="Times New Roman"/>
          <w:sz w:val="28"/>
          <w:szCs w:val="28"/>
        </w:rPr>
        <w:t>Указанные выплаты работнику производятся из средств профбюджета профкома первичной организации Профсоюза, председателем которой он был, а при ликвидации первичной организации Профсоюза – за счет средств профбюджета комитета местной или региональной организации Профсоюза, на профсоюзном учете и обслуживании которого состояла данная первичная организация Профсоюза.</w:t>
      </w:r>
    </w:p>
    <w:p>
      <w:pPr>
        <w:pStyle w:val="Normal"/>
        <w:spacing w:before="0" w:after="0"/>
        <w:ind w:firstLine="567"/>
        <w:jc w:val="both"/>
        <w:rPr/>
      </w:pPr>
      <w:r>
        <w:rPr>
          <w:rFonts w:cs="Times New Roman" w:ascii="Times New Roman" w:hAnsi="Times New Roman"/>
          <w:sz w:val="28"/>
          <w:szCs w:val="28"/>
        </w:rPr>
        <w:t>При отказе работника от предложенной соответствующей работы (должности) средний заработок за ним на период трудоустройства не сохраняется.</w:t>
      </w:r>
    </w:p>
    <w:p>
      <w:pPr>
        <w:pStyle w:val="Normal"/>
        <w:spacing w:before="0" w:after="0"/>
        <w:ind w:firstLine="567"/>
        <w:jc w:val="both"/>
        <w:rPr/>
      </w:pPr>
      <w:r>
        <w:rPr>
          <w:rFonts w:cs="Times New Roman" w:ascii="Times New Roman" w:hAnsi="Times New Roman"/>
          <w:sz w:val="28"/>
          <w:szCs w:val="28"/>
        </w:rPr>
        <w:t>4. Время работы освобожденного профсоюзного работника на выборной должности в выборном профсоюзном органе первичной организации Профсоюза засчитывается в его общий трудовой стаж.</w:t>
      </w:r>
    </w:p>
    <w:p>
      <w:pPr>
        <w:pStyle w:val="Normal"/>
        <w:spacing w:lineRule="auto" w:line="240" w:before="0" w:after="0"/>
        <w:ind w:firstLine="567"/>
        <w:jc w:val="both"/>
        <w:rPr/>
      </w:pPr>
      <w:r>
        <w:rPr>
          <w:rFonts w:cs="Times New Roman" w:ascii="Times New Roman" w:hAnsi="Times New Roman"/>
          <w:sz w:val="28"/>
          <w:szCs w:val="28"/>
        </w:rPr>
        <w:t>Работник, освобожденный от основной работы в связи с избранием его в выборный орган первичной организации Профсоюза, обладает такими же трудовыми правами, гарантиями и льготами, как и другие работники организации в соответствии с коллективным догово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неизбрания на новый срок выборному профсоюзному работнику, освобожденному от производственной работы, после окончания срока его полномочий может оказываться материальная помощь из средств Профсоюза, а также другие виды социальной поддержки в соответствии с Положением о порядке материальной и социальной поддержки выборных профсоюзных работников, освобожденных от производственной работы, утверждаемым соответственно Центральным комитетом Профсоюза, комитетом республиканской, краевой, област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10.</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Имущество и денежные средства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59. </w:t>
      </w:r>
      <w:r>
        <w:rPr>
          <w:rFonts w:cs="Times New Roman" w:ascii="Times New Roman" w:hAnsi="Times New Roman"/>
          <w:b/>
          <w:sz w:val="28"/>
          <w:szCs w:val="28"/>
        </w:rPr>
        <w:t>Имущество Профсоюза и его формирование</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фсоюз владеет, пользуется и распоряжается имуществом, в том числе денежными средствами, необходимыми для выполнения уставных целей и задач, принадлежащими ему на праве собственности, созданными или приобретенными для использования в интересах членов Профсоюза, Профсоюза и его организаций. </w:t>
      </w:r>
    </w:p>
    <w:p>
      <w:pPr>
        <w:pStyle w:val="Normal"/>
        <w:spacing w:before="0" w:after="0"/>
        <w:ind w:firstLine="567"/>
        <w:jc w:val="both"/>
        <w:rPr/>
      </w:pPr>
      <w:r>
        <w:rPr>
          <w:rFonts w:cs="Times New Roman" w:ascii="Times New Roman" w:hAnsi="Times New Roman"/>
          <w:sz w:val="28"/>
          <w:szCs w:val="28"/>
        </w:rPr>
        <w:t>2. 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санаторно-курортные, туристические, спортивные, оздоровительные и иные организации, создаваемые и приобретаемые за счет средств Профсоюза в соответствии с уставными целями, а также денежные средства, акции, другие ценные бумаги и иное имущество, необходимое для обеспечения уставной деятельности.</w:t>
      </w:r>
    </w:p>
    <w:p>
      <w:pPr>
        <w:pStyle w:val="Normal"/>
        <w:spacing w:before="0" w:after="0"/>
        <w:ind w:firstLine="567"/>
        <w:jc w:val="both"/>
        <w:rPr/>
      </w:pPr>
      <w:r>
        <w:rPr>
          <w:rFonts w:cs="Times New Roman" w:ascii="Times New Roman" w:hAnsi="Times New Roman"/>
          <w:sz w:val="28"/>
          <w:szCs w:val="28"/>
        </w:rPr>
        <w:t>Территориальным, первичным организациям Профсоюза в лице их выборных органов может быть предоставлено право оперативного управления имуществом, закрепленным за ними Профсоюзом и являющимся собственностью Профсоюза. Руководители этих организаций несут ответственность и регулярно отчитываются о целевом использовании собственност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Источниками формирования имущества, в том числе денежных средств,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Вступительные и ежемесячные взносы членов Профсоюза. </w:t>
      </w:r>
    </w:p>
    <w:p>
      <w:pPr>
        <w:pStyle w:val="Normal"/>
        <w:spacing w:before="0" w:after="0"/>
        <w:ind w:firstLine="567"/>
        <w:jc w:val="both"/>
        <w:rPr/>
      </w:pPr>
      <w:r>
        <w:rPr>
          <w:rFonts w:cs="Times New Roman" w:ascii="Times New Roman" w:hAnsi="Times New Roman"/>
          <w:sz w:val="28"/>
          <w:szCs w:val="28"/>
        </w:rPr>
        <w:t>3.2. Добровольные имущественные взносы и пожертвования юридических и физических лиц, признаваемые таковыми в соответствии с гражданск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оступления, предусмотренные коллективными договорами, соглашениями от работодателей на проведение социально-культурной, оздоровительной и иной работ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4. Дивиденды (доходы, проценты), получаемые по акциям, облигациям, другим ценным бумагам и вкладам, а также внереализационные доходы в виде процентов, полученных по договорам банковского счета.</w:t>
      </w:r>
    </w:p>
    <w:p>
      <w:pPr>
        <w:pStyle w:val="Normal"/>
        <w:spacing w:before="0" w:after="0"/>
        <w:ind w:firstLine="567"/>
        <w:jc w:val="both"/>
        <w:rPr/>
      </w:pPr>
      <w:r>
        <w:rPr>
          <w:rFonts w:cs="Times New Roman" w:ascii="Times New Roman" w:hAnsi="Times New Roman"/>
          <w:sz w:val="28"/>
          <w:szCs w:val="28"/>
        </w:rPr>
        <w:t>3.5. Поступления от проводимых лекций, выставок, лотерей, спортивных и иных мероприятий, не запрещенных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 Доходы от гражданско-правовых сдел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 Иные поступления имущества по основаниям, допускаемым законом, и другие не запрещенные законом поступ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рофсоюз вправе учреждать банки, фонды солидарности, страховые, культурно-просветительные фонды, фонды обучения и подготовки кадров, а также другие фонды, соответствующие уставным целям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офсоюз может заниматься внешнеэкономической деятельностью, создавать некоммерческие организации, различные фонды за счет отчислений членских взносов в Профсоюз, добровольных взносов, отчислений от предпринимательской деятельности учрежденных Профсоюзом и его структурами хозяйственных организаций, других поступлений. Порядок формирования фондов и расходования их средств определяются положениями о фондах, утверждаемыми выборными коллегиальными органами соответствующих организаций Профсоюза 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60. </w:t>
      </w:r>
      <w:r>
        <w:rPr>
          <w:rFonts w:cs="Times New Roman" w:ascii="Times New Roman" w:hAnsi="Times New Roman"/>
          <w:b/>
          <w:sz w:val="28"/>
          <w:szCs w:val="28"/>
        </w:rPr>
        <w:t>Вступительные и членские взносы</w:t>
      </w:r>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1. Члены Профсоюза уплачивают ежемесячные членские взносы, а также вступительные взносы в Профсоюз в размере не менее</w:t>
      </w:r>
      <w:r>
        <w:rPr>
          <w:rFonts w:cs="Times New Roman" w:ascii="Times New Roman" w:hAnsi="Times New Roman"/>
          <w:b/>
          <w:sz w:val="28"/>
          <w:szCs w:val="28"/>
        </w:rPr>
        <w:t xml:space="preserve"> </w:t>
      </w:r>
      <w:r>
        <w:rPr>
          <w:rFonts w:cs="Times New Roman" w:ascii="Times New Roman" w:hAnsi="Times New Roman"/>
          <w:sz w:val="28"/>
          <w:szCs w:val="28"/>
        </w:rPr>
        <w:t>одного процента от суммы месячного заработка и других доходов, связанных с трудовой деятельностью, стипендии.</w:t>
      </w:r>
    </w:p>
    <w:p>
      <w:pPr>
        <w:pStyle w:val="Normal"/>
        <w:spacing w:before="0" w:after="0"/>
        <w:ind w:firstLine="567"/>
        <w:jc w:val="both"/>
        <w:rPr/>
      </w:pPr>
      <w:r>
        <w:rPr>
          <w:rFonts w:cs="Times New Roman" w:ascii="Times New Roman" w:hAnsi="Times New Roman"/>
          <w:sz w:val="28"/>
          <w:szCs w:val="28"/>
        </w:rPr>
        <w:t xml:space="preserve">2. Состоящие в Профсоюзе работники, лишившиеся работы в связи с сокращением численности или штата, ликвидацией организации и вставшие на учет в органы службы занятости – до трудоустройства; временно прекратившие трудовую деятельность в связи с уходом за детьми или за тяжелобольным членом семьи; неработающие пенсионеры; обучающиеся в учреждениях среднего и высшего профессионального образования, не получающие стипендию, решениями профкомов первичных организаций Профсоюза могут освобождаться от уплаты членских взносов в Профсоюз или уплачивать их в размерах, установленных профкомом первичной организации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Членские взносы уплачиваются наличными или путем безналичных отчислений из заработной платы по заявлению члена Профсоюза. Конкретный порядок перечисления работодателем членских взносов на счета организаций Профсоюза в соответствии с действующим законодательством устанавливается коллективным договором или соглашением (договором) между работодателем и первичной организацией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Членские взносы в Профсоюз являются его собствен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61. </w:t>
      </w:r>
      <w:r>
        <w:rPr>
          <w:rFonts w:cs="Times New Roman" w:ascii="Times New Roman" w:hAnsi="Times New Roman"/>
          <w:b/>
          <w:sz w:val="28"/>
          <w:szCs w:val="28"/>
        </w:rPr>
        <w:t xml:space="preserve">Финансовая деятельность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омитеты организаций Профсоюза распоряжаются оставшимися в организации Профсоюза средствами после выполнения финансовых обязательств перед всеми вышестоящими профорганами. </w:t>
      </w:r>
    </w:p>
    <w:p>
      <w:pPr>
        <w:pStyle w:val="Normal"/>
        <w:spacing w:before="0" w:after="0"/>
        <w:ind w:firstLine="567"/>
        <w:jc w:val="both"/>
        <w:rPr/>
      </w:pPr>
      <w:r>
        <w:rPr>
          <w:rFonts w:cs="Times New Roman" w:ascii="Times New Roman" w:hAnsi="Times New Roman"/>
          <w:sz w:val="28"/>
          <w:szCs w:val="28"/>
        </w:rPr>
        <w:t>2. Решение о проценте и порядке отчислений членских профвзносов в местные организации Профсоюза принимается на пленуме комитета городской, районной, окружной организации Профсоюза; в региональные организации Профсоюза – на пленуме комитета республиканской, краевой, областной организации Профсоюза; в Центральный комитет Профсоюза – на Пленуме ЦК Профсоюза. Эти решения являются обязательными для исполнения нижестоящими профорганами.</w:t>
      </w:r>
    </w:p>
    <w:p>
      <w:pPr>
        <w:pStyle w:val="Normal"/>
        <w:spacing w:before="0" w:after="0"/>
        <w:ind w:firstLine="567"/>
        <w:jc w:val="both"/>
        <w:rPr/>
      </w:pPr>
      <w:r>
        <w:rPr>
          <w:rFonts w:cs="Times New Roman" w:ascii="Times New Roman" w:hAnsi="Times New Roman"/>
          <w:sz w:val="28"/>
          <w:szCs w:val="28"/>
        </w:rPr>
        <w:t>Очередность рассмотрения этих вопросов: сначала – Пленум ЦК Профсоюза; после этого – пленум комитета республиканской, краевой, областной организации Профсоюза; и затем – пленум комитета городской, районной, окружной организаци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езидиум ЦК Профсоюза может дать, в порядке исключения, отсрочку в перечислении доли членских взносов в Профсоюз, причитающихся ЦК Профсоюза, по аргументированному обращению комитета региональной организации Профсоюза. Президиум комитета региональной организации Профсоюза может дать, в порядке исключения, отсрочку в перечислении доли членских взносов в Профсоюз, причитающихся ему на уставную деятельность, по аргументированному обращению комитета местной, первичной организации Профсоюза. </w:t>
      </w:r>
    </w:p>
    <w:p>
      <w:pPr>
        <w:pStyle w:val="Normal"/>
        <w:autoSpaceDE w:val="false"/>
        <w:spacing w:before="0" w:after="0"/>
        <w:ind w:firstLine="567"/>
        <w:jc w:val="both"/>
        <w:rPr/>
      </w:pPr>
      <w:r>
        <w:rPr>
          <w:rFonts w:cs="Times New Roman" w:ascii="Times New Roman" w:hAnsi="Times New Roman"/>
          <w:sz w:val="28"/>
          <w:szCs w:val="28"/>
        </w:rPr>
        <w:t>4. В случаях прекращения организацией Профсоюза финансирования деятельности вышестоящей организации Профсоюза или отчисления ей средств в размерах, ниже установленных без уважительных причин, профорган вышестоящей организации принимает решение о приостановке права голоса представителя этой организации на заседаниях соответствующих коллегиальных органов организаций Профсоюза 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Членские взносы, поступающие на банковский счет Профсоюза, возврату не подлежат. </w:t>
      </w:r>
    </w:p>
    <w:p>
      <w:pPr>
        <w:pStyle w:val="Normal"/>
        <w:autoSpaceDE w:val="false"/>
        <w:spacing w:before="0" w:after="0"/>
        <w:ind w:firstLine="567"/>
        <w:jc w:val="both"/>
        <w:rPr/>
      </w:pPr>
      <w:r>
        <w:rPr>
          <w:rFonts w:cs="Times New Roman" w:ascii="Times New Roman" w:hAnsi="Times New Roman"/>
          <w:sz w:val="28"/>
          <w:szCs w:val="28"/>
        </w:rPr>
        <w:t>6. Средства, поступающие от членских взносов в Профсоюз и других источников, расходуются органами организаций Профсоюза и Профсоюза в соответствии со сметами доходов и расходов по профбюджету, утвержденными собранием (конференцией) первичной организации Профсоюза, постоянно действующим руководящим органом местной, региональной организации Профсоюза и Проф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Члены Профсоюза не отвечают по обязательствам Профсоюза, а Профсоюз не отвечает по обязательствам своих чле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Комитеты организаций Профсоюза представляют в вышестоящие профорганы финансовые отчеты по установленной форме не реже одного раза за полугодие и в сроки, утвержденные Президиумом ЦК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редставленная руководителями и финансовыми работниками организаций Профсоюза в полном объеме и в утвержденные сроки финансовая отчетность признается нарушением настоящего Устава и является основанием для привлечения их к ответственности вышестоящими профорган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11.</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Мандатные комиссии высших руководящих</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органов организаций Профсоюза и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62. </w:t>
      </w:r>
      <w:r>
        <w:rPr>
          <w:rFonts w:cs="Times New Roman" w:ascii="Times New Roman" w:hAnsi="Times New Roman"/>
          <w:b/>
          <w:sz w:val="28"/>
          <w:szCs w:val="28"/>
        </w:rPr>
        <w:t xml:space="preserve">Мандатные комисси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Мандатные комиссии высших руководящих органов организаций Профсоюза и Профсоюза (Съезда, конференции) избираются на Съезде, конференции при избрании рабочих органов Съезда или конференции и осуществляют свою деятельность в соответствии с Общим положением о мандатной комиссии конференции первичной, местной, региональной организации Профсоюза, Съезда Профсоюза, утверждаемым Съездом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случае формирования постоянно действующего руководящего органа местных, региональных организаций Профсоюза и Профсоюза, соответствующих контрольно-ревизионных комиссий путем прямого делегирования, мандатная комиссия избирается на срок их полномочий. В этом случае мандатная комиссия в период между съездами, конференциями осуществляет проверку документов на вновь делегированных членов этих органов при отзыве ранее делегированных, подтверждает их полномочия и вносит предложение на заседание соответствующих профорганов и контрольно-ревизионных комиссий утвердить свой докла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седания мандатной комиссии в период между съездами, конференциями проводятся по мере необход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едседатель мандатной комиссии или его заместитель могут участвовать в заседаниях президиума соответствующего выборного органа организации Профсоюза и Профсоюза с правом совещательного гол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ава 12.</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Реорганизация и ликвидация Профсоюз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татья 63. </w:t>
      </w:r>
      <w:r>
        <w:rPr>
          <w:rFonts w:cs="Times New Roman" w:ascii="Times New Roman" w:hAnsi="Times New Roman"/>
          <w:b/>
          <w:sz w:val="28"/>
          <w:szCs w:val="28"/>
        </w:rPr>
        <w:t xml:space="preserve">Реорганизация и ликвидация Профсоюз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еорганизация и ликвидация Профсоюза осуществляются по решению Съезда Профсоюза. Решение считается принятым, если за него проголосовало не менее двух третей присутствующих делегатов Съезда, при наличии квору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Ликвидация Профсоюза в качестве юридического лица, а также приостановление или запрещение деятельности Профсоюза осуществляется в соответствии с законодательством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Имущество Профсоюза, оставшееся после проведения всех расчетов, обязательных платежей и удовлетворения требований кредиторов, направляется на цели, предусмотренные настоящим Уставом и определяемые решением Съезда Профсою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 случае ликвидации Профсоюза документы Профсоюза, в том числе и документы по личному составу аппарата организаций Профсоюза и Профсоюза, передаются на хранение в государственные архивные организации в установлен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едседатель Профсоюза</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М.М. Кузьм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2"/>
      <w:footerReference w:type="first" r:id="rId3"/>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rFonts w:cs="Times New Roman" w:ascii="Times New Roman" w:hAnsi="Times New Roman"/>
        </w:rPr>
        <w:t>Далее по тексту - Профсоюз</w:t>
      </w:r>
    </w:p>
  </w:footnote>
  <w:footnote w:id="3">
    <w:p>
      <w:pPr>
        <w:pStyle w:val="Footnote"/>
        <w:spacing w:before="0" w:after="200"/>
        <w:rPr/>
      </w:pPr>
      <w:r>
        <w:rPr>
          <w:rStyle w:val="FootnoteCharacters"/>
        </w:rPr>
        <w:t>*</w:t>
      </w:r>
      <w:r>
        <w:rPr/>
        <w:t xml:space="preserve"> </w:t>
      </w:r>
      <w:r>
        <w:rPr>
          <w:rFonts w:cs="Times New Roman" w:ascii="Times New Roman" w:hAnsi="Times New Roman"/>
        </w:rPr>
        <w:t>Далее по тексту – постоянно действующий руководящий орган</w:t>
      </w:r>
    </w:p>
  </w:footnote>
</w:footnotes>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TNR">
    <w:name w:val="1 Текст 14 TNR"/>
    <w:basedOn w:val="Normal"/>
    <w:next w:val="Normal"/>
    <w:qFormat/>
    <w:pPr>
      <w:spacing w:lineRule="auto" w:line="240" w:before="0" w:after="0"/>
      <w:ind w:firstLine="567"/>
      <w:jc w:val="both"/>
    </w:pPr>
    <w:rPr>
      <w:rFonts w:ascii="Times New Roman" w:hAnsi="Times New Roman" w:eastAsia="Times New Roman" w:cs="Times New Roman"/>
      <w:sz w:val="28"/>
    </w:rPr>
  </w:style>
  <w:style w:type="paragraph" w:styleId="1">
    <w:name w:val="1 Малый заголовок"/>
    <w:basedOn w:val="114TNR"/>
    <w:qFormat/>
    <w:pPr>
      <w:ind w:hanging="0"/>
      <w:jc w:val="center"/>
    </w:pPr>
    <w:rPr/>
  </w:style>
  <w:style w:type="paragraph" w:styleId="11">
    <w:name w:val="1 Заголовок ПТ"/>
    <w:basedOn w:val="114TNR"/>
    <w:next w:val="114TNR"/>
    <w:qFormat/>
    <w:pPr>
      <w:ind w:hanging="0"/>
      <w:jc w:val="center"/>
    </w:pPr>
    <w:rPr>
      <w:b/>
      <w:sz w:val="40"/>
      <w:szCs w:val="40"/>
    </w:rPr>
  </w:style>
  <w:style w:type="paragraph" w:styleId="21">
    <w:name w:val="2-1_Делегату"/>
    <w:basedOn w:val="Normal"/>
    <w:qFormat/>
    <w:pPr>
      <w:widowControl w:val="false"/>
      <w:autoSpaceDE w:val="false"/>
      <w:spacing w:lineRule="auto" w:line="240" w:before="0" w:after="0"/>
      <w:ind w:left="7088" w:hanging="0"/>
    </w:pPr>
    <w:rPr>
      <w:rFonts w:ascii="Times New Roman" w:hAnsi="Times New Roman" w:eastAsia="Times New Roman" w:cs="Times New Roman"/>
      <w:b/>
      <w:color w:val="C00000"/>
      <w:sz w:val="20"/>
      <w:szCs w:val="20"/>
    </w:rPr>
  </w:style>
  <w:style w:type="paragraph" w:styleId="22">
    <w:name w:val="2-2_Извещение"/>
    <w:basedOn w:val="Normal"/>
    <w:qFormat/>
    <w:pPr>
      <w:widowControl w:val="false"/>
      <w:autoSpaceDE w:val="false"/>
      <w:spacing w:lineRule="auto" w:line="240" w:before="0" w:after="0"/>
      <w:jc w:val="center"/>
    </w:pPr>
    <w:rPr>
      <w:rFonts w:ascii="Times New Roman" w:hAnsi="Times New Roman" w:eastAsia="Times New Roman" w:cs="Times New Roman"/>
      <w:b/>
      <w:color w:val="C00000"/>
      <w:sz w:val="24"/>
      <w:szCs w:val="24"/>
    </w:rPr>
  </w:style>
  <w:style w:type="paragraph" w:styleId="23">
    <w:name w:val="2-3_Текст"/>
    <w:basedOn w:val="Normal"/>
    <w:qFormat/>
    <w:pPr>
      <w:widowControl w:val="false"/>
      <w:autoSpaceDE w:val="false"/>
      <w:spacing w:lineRule="auto" w:line="240" w:before="0" w:after="0"/>
      <w:ind w:firstLine="426"/>
      <w:jc w:val="both"/>
    </w:pPr>
    <w:rPr>
      <w:rFonts w:ascii="Times New Roman" w:hAnsi="Times New Roman" w:eastAsia="Times New Roman" w:cs="Times New Roman"/>
      <w:color w:val="5F497A"/>
      <w:sz w:val="19"/>
      <w:szCs w:val="19"/>
    </w:rPr>
  </w:style>
  <w:style w:type="paragraph" w:styleId="24">
    <w:name w:val="2-4_Нумерация"/>
    <w:basedOn w:val="Normal"/>
    <w:qFormat/>
    <w:pPr>
      <w:spacing w:lineRule="auto" w:line="240" w:before="0" w:after="0"/>
      <w:jc w:val="both"/>
    </w:pPr>
    <w:rPr>
      <w:rFonts w:ascii="Times New Roman" w:hAnsi="Times New Roman" w:eastAsia="Times New Roman" w:cs="Times New Roman"/>
      <w:color w:val="5F497A"/>
      <w:sz w:val="19"/>
      <w:szCs w:val="19"/>
    </w:rPr>
  </w:style>
  <w:style w:type="paragraph" w:styleId="25">
    <w:name w:val="2-5_Подпись"/>
    <w:basedOn w:val="Normal"/>
    <w:qFormat/>
    <w:pPr>
      <w:widowControl w:val="false"/>
      <w:autoSpaceDE w:val="false"/>
      <w:spacing w:lineRule="auto" w:line="240" w:before="0" w:after="0"/>
      <w:jc w:val="both"/>
    </w:pPr>
    <w:rPr>
      <w:rFonts w:ascii="Times New Roman" w:hAnsi="Times New Roman" w:eastAsia="Times New Roman" w:cs="Times New Roman"/>
      <w:b/>
      <w:color w:val="C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35:00Z</dcterms:created>
  <dc:creator>Work</dc:creator>
  <dc:description/>
  <cp:keywords/>
  <dc:language>en-US</dc:language>
  <cp:lastModifiedBy>35-34_2</cp:lastModifiedBy>
  <cp:lastPrinted>2011-01-11T12:16:00Z</cp:lastPrinted>
  <dcterms:modified xsi:type="dcterms:W3CDTF">2011-01-28T09:46:00Z</dcterms:modified>
  <cp:revision>8</cp:revision>
  <dc:subject/>
  <dc:title>УСТАВ</dc:title>
</cp:coreProperties>
</file>